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测验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dc:language>en-US</dc:language>
  <cp:lastModifiedBy>戴芊慧</cp:lastModifiedBy>
  <cp:lastPrinted>2005-09-12T09:26:00Z</cp:lastPrinted>
  <dcterms:modified xsi:type="dcterms:W3CDTF">2023-02-20T05:29:59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34B88D7974F86B6ADC7DB8F363A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