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1123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概率论与数理统计》重修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月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严彦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学堂在线观看每节视频，并做后面的练习及测验。记录为平时成绩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概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常用离散分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边缘分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>数学期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协方差及相关系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总结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抽样分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估计量的评选标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一假期自行延迟补看视频，并完成练习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>区间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学堂在线观看每节视频，并做后面的练习及测验。记录为平时成绩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总结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雨课堂线上答疑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57:00Z</dcterms:created>
  <dc:creator>Juk</dc:creator>
  <dc:description/>
  <cp:keywords/>
  <dc:language>en-US</dc:language>
  <cp:lastModifiedBy>yyw</cp:lastModifiedBy>
  <cp:lastPrinted>2005-09-12T09:26:00Z</cp:lastPrinted>
  <dcterms:modified xsi:type="dcterms:W3CDTF">2023-02-17T06:57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