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重修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彤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840" w:leader="none"/>
              </w:tabs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随机事件及其运算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>概率的定义及其确定方法；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概率的性质</w:t>
            </w: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条件概率；</w:t>
            </w: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条件概率；</w:t>
            </w: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 xml:space="preserve">独立性；第一章总结及习题；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随机变量及其分布</w:t>
            </w: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随机变量及其分布 </w:t>
            </w: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常用离散分布；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常用连续分布</w:t>
            </w: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二维随机变量；</w:t>
            </w: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>边缘分布；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条件分布；</w:t>
            </w: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相互独立的随机变量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>多维随机变量的函数的分布；</w:t>
            </w: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 xml:space="preserve">多维随机变量的函数的分布；第三章总结及习题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自行延迟补看视频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数学期望； </w:t>
            </w: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方差；</w:t>
            </w: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协方差及相关系数；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4 </w:t>
            </w:r>
            <w:r>
              <w:rPr>
                <w:rFonts w:ascii="宋体" w:hAnsi="宋体" w:cs="宋体"/>
                <w:szCs w:val="21"/>
              </w:rPr>
              <w:t>矩、协方差矩阵；习题课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总体和样本；</w:t>
            </w: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统计量；</w:t>
            </w: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常用抽样分布；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矩估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自行延迟补看视频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 xml:space="preserve">估计量的评选标准； </w:t>
            </w: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区间估计；第七章习题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赵彤远</cp:lastModifiedBy>
  <cp:lastPrinted>2005-09-12T09:26:00Z</cp:lastPrinted>
  <dcterms:modified xsi:type="dcterms:W3CDTF">2023-02-16T12:37:31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FEEB7ED0A4780A327AE3D4A219E3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