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为两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</w:rPr>
              <w:t>石油工业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空间直角坐标系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 xml:space="preserve"> </w:t>
            </w:r>
            <w:r>
              <w:rPr/>
              <w:t>向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向量的</w:t>
            </w:r>
            <w:r>
              <w:rPr/>
              <w:t>数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向量积</w:t>
            </w:r>
            <w:r>
              <w:rPr/>
              <w:t>)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的向量积与混合积</w:t>
            </w:r>
            <w:r>
              <w:rPr/>
              <w:t>(</w:t>
            </w:r>
            <w:r>
              <w:rPr/>
              <w:t>混合积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直线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>空间直线与空间平面</w:t>
            </w:r>
            <w:r>
              <w:rPr/>
              <w:t>(</w:t>
            </w:r>
            <w:r>
              <w:rPr/>
              <w:t>平面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柱面、旋转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7 </w:t>
            </w:r>
            <w:r>
              <w:rPr/>
              <w:t>空间曲线及其在坐标面上的投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一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平面点集与多元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二元函数的极限与多元函数的连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多元函数的可微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复合函数微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方向导数与梯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高阶偏导数，泰勒公式与极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隐函数求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偏导数在几何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8 </w:t>
            </w:r>
            <w:r>
              <w:rPr/>
              <w:t>条件极值与拉格朗日乘数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重积分的概念、性质与意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>
                <w:color w:val="000000"/>
              </w:rPr>
              <w:t>二重积分的计算（直角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（极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（直角坐标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计算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柱坐标、球坐标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多元数量值函数积分的物理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三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格林公式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高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多元函数积分学基本公式</w:t>
            </w:r>
          </w:p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斯托克斯公式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散度与旋度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向量场的基本概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向量场与向量微分算子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四》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+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数学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无穷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（正项级数审敛法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常数项级数的审敛法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交错级数、任意项级数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幂级数展开式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傅里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69"/>
                <w:szCs w:val="21"/>
                <w:lang w:val="en-US" w:eastAsia="zh-CN"/>
              </w:rPr>
              <w:t>王立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31:00Z</dcterms:created>
  <dc:creator>Juk</dc:creator>
  <dc:description/>
  <dc:language>en-US</dc:language>
  <cp:lastModifiedBy>wliqu</cp:lastModifiedBy>
  <cp:lastPrinted>2005-09-12T09:26:00Z</cp:lastPrinted>
  <dcterms:modified xsi:type="dcterms:W3CDTF">2023-02-19T02:32:2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F7D68D4C44E05984287BEFDE5AC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