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2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3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(II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22-4,5;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机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1,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碳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4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丽娜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（第七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  <w:r>
              <w:rPr>
                <w:sz w:val="28"/>
              </w:rPr>
              <w:t>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276"/>
        <w:gridCol w:w="709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1  </w:t>
            </w:r>
            <w:r>
              <w:rPr/>
              <w:t>向量及其线性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02"/>
                <w:kern w:val="0"/>
                <w:szCs w:val="21"/>
              </w:rPr>
              <w:t>杨丽</w:t>
            </w: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/>
              <w:t xml:space="preserve">§2  </w:t>
            </w:r>
            <w:r>
              <w:rPr/>
              <w:t>数量积、向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3  </w:t>
            </w:r>
            <w:r>
              <w:rPr/>
              <w:t>平面及其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 </w:t>
            </w:r>
            <w:r>
              <w:rPr/>
              <w:t>空间直线及其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5  </w:t>
            </w:r>
            <w:r>
              <w:rPr/>
              <w:t>曲面</w:t>
            </w:r>
            <w:r>
              <w:rPr/>
              <w:t>及其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5  </w:t>
            </w:r>
            <w:r>
              <w:rPr/>
              <w:t>（续）二次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 </w:t>
            </w:r>
            <w:r>
              <w:rPr/>
              <w:t>空间曲线及其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习题课一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多元函数的基本概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偏导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>
                <w:color w:val="000000"/>
              </w:rPr>
              <w:t>全微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>
                <w:color w:val="000000"/>
              </w:rPr>
              <w:t>多元复合函数的求导法则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隐函数的求导公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习题课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多元函数微分学的几何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02"/>
                <w:kern w:val="0"/>
                <w:szCs w:val="21"/>
              </w:rPr>
              <w:t>杨丽</w:t>
            </w: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方向导数与梯度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8</w:t>
            </w:r>
            <w:r>
              <w:rPr>
                <w:color w:val="000000"/>
              </w:rPr>
              <w:t>多元函数极值及其求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习题课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二重积分的概念、性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概念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利用直角坐标计算三重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柱坐标计算三重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清明节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柱面、球面坐标计算三重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重积分的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4</w:t>
            </w:r>
            <w:r>
              <w:rPr/>
              <w:t>（续）</w:t>
            </w:r>
            <w:r>
              <w:rPr>
                <w:color w:val="000000"/>
              </w:rPr>
              <w:t>重积分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习题课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弧长的曲线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线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02"/>
                <w:kern w:val="0"/>
                <w:szCs w:val="21"/>
              </w:rPr>
              <w:t>杨丽</w:t>
            </w: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格林公式、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平面上曲线积分与路径无关的条件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02"/>
                <w:kern w:val="0"/>
                <w:szCs w:val="21"/>
              </w:rPr>
              <w:t>杨丽</w:t>
            </w: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>续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格林公式、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平面上曲线积分与路径无关的条件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坐标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3399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3399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FF3399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3399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高斯公式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托克斯公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习题课六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级数的概念和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正项级数及其审敛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2 (</w:t>
            </w:r>
            <w:r>
              <w:rPr/>
              <w:t>续</w:t>
            </w:r>
            <w:r>
              <w:rPr/>
              <w:t xml:space="preserve">)  </w:t>
            </w:r>
            <w:r>
              <w:rPr>
                <w:color w:val="000000"/>
              </w:rPr>
              <w:t>交错级数及其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审敛法、绝对收敛及条件收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函数展开成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的幂级数展开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02"/>
                <w:kern w:val="0"/>
                <w:szCs w:val="21"/>
              </w:rPr>
              <w:t>杨丽</w:t>
            </w: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3399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3399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>
                <w:color w:val="000000"/>
              </w:rPr>
              <w:t xml:space="preserve"> </w:t>
            </w:r>
            <w:r>
              <w:rPr/>
              <w:t>7</w:t>
            </w:r>
            <w:r>
              <w:rPr/>
              <w:t>一般周期函数的傅立叶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  <w:highlight w:val="cyan"/>
                <w:shd w:fill="E5E5E5" w:val="clear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习题课五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  <w:highlight w:val="yellow"/>
                <w:shd w:fill="E5E5E5" w:val="clear"/>
              </w:rPr>
              <w:t>总复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7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Cs w:val="21"/>
              </w:rPr>
              <w:t>杨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准备学校的统一考试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8:19:00Z</dcterms:created>
  <dc:creator>Juk</dc:creator>
  <dc:description/>
  <cp:keywords/>
  <dc:language>en-US</dc:language>
  <cp:lastModifiedBy>Lina</cp:lastModifiedBy>
  <cp:lastPrinted>2005-09-12T09:26:00Z</cp:lastPrinted>
  <dcterms:modified xsi:type="dcterms:W3CDTF">2023-02-18T08:48:00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C67BDC3FB44556BB5FA525FDAE692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