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2-2,3;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  <w:highlight w:val="cyan"/>
                <w:shd w:fill="D8D8D8" w:val="clear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数学试验（课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  <w:highlight w:val="cyan"/>
                <w:shd w:fill="D8D8D8" w:val="clear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数学实验（课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  <w:highlight w:val="cyan"/>
                <w:shd w:fill="D8D8D8" w:val="clear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数学实验（课下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  <w:highlight w:val="cyan"/>
                <w:shd w:fill="D8D8D8" w:val="clear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数学实验（课下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五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D8D8D8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D8D8D8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D8D8D8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cp:keywords/>
  <dc:language>en-US</dc:language>
  <cp:lastModifiedBy>Lenovo</cp:lastModifiedBy>
  <cp:lastPrinted>2005-09-12T09:26:00Z</cp:lastPrinted>
  <dcterms:modified xsi:type="dcterms:W3CDTF">2023-02-19T10:41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