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》第五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蕚芳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4015"/>
        <w:gridCol w:w="426"/>
        <w:gridCol w:w="563"/>
        <w:gridCol w:w="563"/>
        <w:gridCol w:w="701"/>
        <w:gridCol w:w="669"/>
        <w:gridCol w:w="838"/>
      </w:tblGrid>
      <w:tr>
        <w:trPr>
          <w:tblHeader w:val="true"/>
          <w:trHeight w:val="567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8 </w:t>
            </w:r>
            <w:r>
              <w:rPr/>
              <w:t>复系数与实系数多项式的因式分解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9 </w:t>
            </w:r>
            <w:r>
              <w:rPr/>
              <w:t>有理系数多项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3  </w:t>
            </w:r>
            <w:r>
              <w:rPr/>
              <w:t>维数、基及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5  </w:t>
            </w:r>
            <w:r>
              <w:rPr/>
              <w:t>线性子空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6  </w:t>
            </w:r>
            <w:r>
              <w:rPr/>
              <w:t>子空间的交与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1  </w:t>
            </w:r>
            <w:r>
              <w:rPr/>
              <w:t>集合、映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1  </w:t>
            </w:r>
            <w:r>
              <w:rPr/>
              <w:t>线性变换的定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6  </w:t>
            </w:r>
            <w:r>
              <w:rPr/>
              <w:t>线性变换的值域与核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8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介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1  </w:t>
            </w:r>
            <w:r>
              <w:rPr/>
              <w:object w:dxaOrig="2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13.95pt" filled="f" o:ole="">
                  <v:imagedata r:id="rId4" o:title=""/>
                </v:shape>
                <o:OLEObject Type="Embed" ProgID="" ShapeID="ole_rId3" DrawAspect="Content" ObjectID="_554536717" r:id="rId3"/>
              </w:object>
            </w:r>
            <w:r>
              <w:rPr/>
              <w:t>-</w:t>
            </w:r>
            <w:r>
              <w:rPr/>
              <w:t>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8.2  </w:t>
            </w:r>
            <w:r>
              <w:rPr/>
              <w:object w:dxaOrig="220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3.95pt" filled="f" o:ole="">
                  <v:imagedata r:id="rId6" o:title=""/>
                </v:shape>
                <o:OLEObject Type="Embed" ProgID="" ShapeID="ole_rId5" DrawAspect="Content" ObjectID="_1162569044" r:id="rId5"/>
              </w:object>
            </w:r>
            <w:r>
              <w:rPr/>
              <w:t>-</w:t>
            </w:r>
            <w:r>
              <w:rPr/>
              <w:t>矩阵在初等变换下的标准形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3  </w:t>
            </w:r>
            <w:r>
              <w:rPr/>
              <w:t>不变因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8.4  </w:t>
            </w:r>
            <w:r>
              <w:rPr/>
              <w:t>矩阵相似的条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5  </w:t>
            </w:r>
            <w:r>
              <w:rPr/>
              <w:t>初等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8.6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的理论推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1</w:t>
            </w:r>
            <w:r>
              <w:rPr/>
              <w:t>欧几理得空间的定义及性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2</w:t>
            </w:r>
            <w:r>
              <w:rPr/>
              <w:t>标准正交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9.3</w:t>
            </w:r>
            <w:r>
              <w:rPr/>
              <w:t>同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4</w:t>
            </w:r>
            <w:r>
              <w:rPr/>
              <w:t>正交变换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5 </w:t>
            </w:r>
            <w:r>
              <w:rPr/>
              <w:t>子空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9.6 </w:t>
            </w:r>
            <w:r>
              <w:rPr/>
              <w:t>实对称矩阵的标准形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7 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8  </w:t>
            </w:r>
            <w:r>
              <w:rPr/>
              <w:t>酉空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0.1 </w:t>
            </w:r>
            <w:r>
              <w:rPr/>
              <w:t>线性函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2</w:t>
            </w:r>
            <w:r>
              <w:rPr/>
              <w:t>对偶空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3</w:t>
            </w:r>
            <w:r>
              <w:rPr/>
              <w:t>双线性空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0.4</w:t>
            </w:r>
            <w:r>
              <w:rPr/>
              <w:t>辛空间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清明、五一、端午节若放假，会在后续安排补课。</w:t>
      </w:r>
    </w:p>
    <w:sectPr>
      <w:footerReference w:type="default" r:id="rId7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Pei Wang</cp:lastModifiedBy>
  <cp:lastPrinted>2005-09-12T09:26:00Z</cp:lastPrinted>
  <dcterms:modified xsi:type="dcterms:W3CDTF">2023-02-12T03:58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