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sz w:val="28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四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Cs w:val="21"/>
              </w:rPr>
              <w:t>王蕚芳、石生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.1</w:t>
            </w:r>
            <w:r>
              <w:rPr/>
              <w:t>数域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§1.2  </w:t>
            </w:r>
            <w:r>
              <w:rPr/>
              <w:t>一元多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3  </w:t>
            </w:r>
            <w:r>
              <w:rPr/>
              <w:t>整除的概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4  </w:t>
            </w:r>
            <w:r>
              <w:rPr/>
              <w:t>最大公因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重因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7  </w:t>
            </w:r>
            <w:r>
              <w:rPr/>
              <w:t>多项式函数</w:t>
            </w:r>
          </w:p>
          <w:p>
            <w:pPr>
              <w:pStyle w:val="Normal"/>
              <w:rPr/>
            </w:pPr>
            <w:r>
              <w:rPr/>
              <w:t xml:space="preserve">§1.8 </w:t>
            </w:r>
            <w:r>
              <w:rPr/>
              <w:t>复系数和实系数多项式的因式分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.9 </w:t>
            </w:r>
            <w:r>
              <w:rPr/>
              <w:t>有理系数多项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1 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 xml:space="preserve">§2.2  </w:t>
            </w:r>
            <w:r>
              <w:rPr/>
              <w:t>排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n</w:t>
            </w:r>
            <w:r>
              <w:rPr/>
              <w:t>级行列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4  </w:t>
            </w:r>
            <w:r>
              <w:rPr/>
              <w:t>n</w:t>
            </w:r>
            <w:r>
              <w:rPr/>
              <w:t>级行列式的性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5  </w:t>
            </w:r>
            <w:r>
              <w:rPr/>
              <w:t>行列式的计算</w:t>
            </w:r>
          </w:p>
          <w:p>
            <w:pPr>
              <w:pStyle w:val="Normal"/>
              <w:rPr/>
            </w:pPr>
            <w:r>
              <w:rPr/>
              <w:t xml:space="preserve">§2.6  </w:t>
            </w:r>
            <w:r>
              <w:rPr/>
              <w:t>行列式按一行（列）展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6  </w:t>
            </w:r>
            <w:r>
              <w:rPr/>
              <w:t>行列式按一行（列）展开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§2.7  </w:t>
            </w:r>
            <w:r>
              <w:rPr/>
              <w:t>克拉默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消元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2  n</w:t>
            </w:r>
            <w:r>
              <w:rPr/>
              <w:t>维向量空间</w:t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线性相关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矩阵的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5  </w:t>
            </w:r>
            <w:r>
              <w:rPr/>
              <w:t>线性方程组有解判别定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6  </w:t>
            </w:r>
            <w:r>
              <w:rPr/>
              <w:t>线性方程组解的结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4.1  </w:t>
            </w:r>
            <w:r>
              <w:rPr/>
              <w:t>矩阵概念的一些背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.2  </w:t>
            </w:r>
            <w:r>
              <w:rPr/>
              <w:t>矩阵的运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3  </w:t>
            </w:r>
            <w:r>
              <w:rPr/>
              <w:t>矩阵乘积的行列式与秩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4  </w:t>
            </w:r>
            <w:r>
              <w:rPr/>
              <w:t>矩阵的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5  </w:t>
            </w:r>
            <w:r>
              <w:rPr/>
              <w:t>矩阵的分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6  </w:t>
            </w:r>
            <w:r>
              <w:rPr/>
              <w:t>初等矩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7  </w:t>
            </w:r>
            <w:r>
              <w:rPr/>
              <w:t>分块乘法的初等变换及应用举例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5.1  </w:t>
            </w:r>
            <w:r>
              <w:rPr/>
              <w:t>二次型及其矩阵表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.2  </w:t>
            </w:r>
            <w:r>
              <w:rPr/>
              <w:t>标准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3  </w:t>
            </w:r>
            <w:r>
              <w:rPr/>
              <w:t>唯一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4  </w:t>
            </w:r>
            <w:r>
              <w:rPr/>
              <w:t>正定二次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1  </w:t>
            </w:r>
            <w:r>
              <w:rPr/>
              <w:t>集合</w:t>
            </w:r>
            <w:r>
              <w:rPr>
                <w:rFonts w:eastAsia="Times New Roman"/>
              </w:rPr>
              <w:t xml:space="preserve"> </w:t>
            </w:r>
            <w:r>
              <w:rPr/>
              <w:t>映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3  </w:t>
            </w:r>
            <w:r>
              <w:rPr/>
              <w:t>维数</w:t>
            </w:r>
            <w:r>
              <w:rPr>
                <w:rFonts w:eastAsia="Times New Roman"/>
              </w:rPr>
              <w:t xml:space="preserve"> </w:t>
            </w:r>
            <w:r>
              <w:rPr/>
              <w:t>基与坐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5  </w:t>
            </w:r>
            <w:r>
              <w:rPr/>
              <w:t>线性子空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6 </w:t>
            </w:r>
            <w:r>
              <w:rPr/>
              <w:t xml:space="preserve"> </w:t>
            </w:r>
            <w:r>
              <w:rPr/>
              <w:t>子空间的交与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6 </w:t>
            </w:r>
            <w:r>
              <w:rPr/>
              <w:t xml:space="preserve"> </w:t>
            </w:r>
            <w:r>
              <w:rPr/>
              <w:t>子空间的交与和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7  </w:t>
            </w:r>
            <w:r>
              <w:rPr/>
              <w:t>子空间的直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1  </w:t>
            </w:r>
            <w:r>
              <w:rPr/>
              <w:t>线性变换的定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5  </w:t>
            </w:r>
            <w:r>
              <w:rPr/>
              <w:t>对角矩阵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定义与基本性质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标准正交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标准正交基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同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正交变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子空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对称矩阵的标准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对称矩阵的标准形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向量到子空间的距离</w:t>
            </w:r>
            <w:r>
              <w:rPr>
                <w:rFonts w:eastAsia="Times New Roman"/>
              </w:rPr>
              <w:t xml:space="preserve"> </w:t>
            </w:r>
            <w:r>
              <w:rPr/>
              <w:t>最小二乘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31:00Z</dcterms:created>
  <dc:creator>Juk</dc:creator>
  <dc:description/>
  <cp:keywords/>
  <dc:language>en-US</dc:language>
  <cp:lastModifiedBy>mp z</cp:lastModifiedBy>
  <cp:lastPrinted>2005-09-12T09:26:00Z</cp:lastPrinted>
  <dcterms:modified xsi:type="dcterms:W3CDTF">2023-03-03T08:26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