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tatistical inference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推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Casell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样本及其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总体与样本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样本数据的整理与显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szCs w:val="21"/>
              </w:rPr>
              <w:t>hpter1  Random sample and its properties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1 Population &amp; Sampl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2 Reduction &amp; presentation of sample data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地点：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3 </w:t>
            </w:r>
            <w:r>
              <w:rPr>
                <w:rFonts w:ascii="微软雅黑" w:hAnsi="微软雅黑" w:cs="微软雅黑" w:eastAsia="微软雅黑"/>
                <w:szCs w:val="21"/>
              </w:rPr>
              <w:t>统计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与分布抽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序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统计学中三大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3 Statistic and its distribu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Statistic &amp; sampling distribution, order statistic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4 Three common distribution in statistics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小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数据简化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1 Summary of Ch.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2 Principles of data re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1 Introduc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充分性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似然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2 Principle of sufficiency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3 Principle of likelihood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ary of Ch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测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：点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求估计量的方法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3 Point estima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Methods of finding estimator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 习题课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Principles of evaluating estimators,part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Principles of evaluating estimators,part2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3 &amp; exercises lesson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似然比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4 Hypothesis testing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1 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Likelihood ratio test(LRT)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Bayes</w:t>
            </w:r>
            <w:r>
              <w:rPr>
                <w:rFonts w:ascii="微软雅黑" w:hAnsi="微软雅黑" w:cs="微软雅黑" w:eastAsia="微软雅黑"/>
                <w:szCs w:val="21"/>
              </w:rPr>
              <w:t>检验 交并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检验的评价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非参数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Bayesian test &amp; union-intersection test(UIT)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3 Methods of evaluating test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4 non-parametric tes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：区间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2 </w:t>
            </w:r>
            <w:r>
              <w:rPr>
                <w:rFonts w:ascii="微软雅黑" w:hAnsi="微软雅黑" w:cs="微软雅黑" w:eastAsia="微软雅黑"/>
                <w:szCs w:val="21"/>
              </w:rPr>
              <w:t>区间估计的求法与评价标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4 &amp; exercises lesson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5 Interval estim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2 Methods of finding interval estimators and its evaluating principl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：渐近评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7.2</w:t>
            </w:r>
            <w:r>
              <w:rPr>
                <w:rFonts w:ascii="微软雅黑" w:hAnsi="微软雅黑" w:cs="微软雅黑" w:eastAsia="微软雅黑"/>
                <w:szCs w:val="21"/>
              </w:rPr>
              <w:t>方差分析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er6 Asymptotic evaluat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2 Analysi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of variance(ANOVA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3 Regression,part1.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gression,part2.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3-02-21T00:57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