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ascii="微软雅黑" w:hAnsi="微软雅黑" w:cs="微软雅黑" w:eastAsia="微软雅黑"/>
          <w:sz w:val="28"/>
          <w:szCs w:val="28"/>
        </w:rPr>
        <w:t>学年 第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时间序列分析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选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1,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统计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4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严彦文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时间序列分析（第三版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王燕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中国人民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8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时间序列分析简介：定义，方法，分析软件，</w:t>
            </w:r>
            <w:r>
              <w:rPr>
                <w:rFonts w:eastAsia="Times New Roman"/>
              </w:rPr>
              <w:t xml:space="preserve"> </w:t>
            </w:r>
            <w:r>
              <w:rPr/>
              <w:t>SAS</w:t>
            </w:r>
            <w:r>
              <w:rPr/>
              <w:t>简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严彦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AS</w:t>
            </w:r>
            <w:r>
              <w:rPr/>
              <w:t>简介；创建</w:t>
            </w:r>
            <w:r>
              <w:rPr/>
              <w:t>SAS</w:t>
            </w:r>
            <w:r>
              <w:rPr/>
              <w:t>数据集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润杰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ascii="微软雅黑" w:hAnsi="微软雅黑" w:cs="微软雅黑" w:eastAsia="微软雅黑"/>
                <w:szCs w:val="21"/>
              </w:rPr>
              <w:t>层机房上机指导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特征统计量；平稳时间序列的统计性质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纯随机性检验：白噪声序列的性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纯随机性检验：白噪声序列的性质</w:t>
            </w:r>
          </w:p>
          <w:p>
            <w:pPr>
              <w:pStyle w:val="Normal"/>
              <w:jc w:val="left"/>
              <w:rPr/>
            </w:pPr>
            <w:r>
              <w:rPr/>
              <w:t>平稳时间序列分析；差分运算，延迟算子，线性差分方程；</w:t>
            </w:r>
            <w:r>
              <w:rPr/>
              <w:t>AR</w:t>
            </w:r>
            <w:r>
              <w:rPr/>
              <w:t>模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上机指导：</w:t>
            </w:r>
            <w:r>
              <w:rPr/>
              <w:t>SAS</w:t>
            </w:r>
            <w:r>
              <w:rPr/>
              <w:t>语言；绘制时序图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润杰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ascii="微软雅黑" w:hAnsi="微软雅黑" w:cs="微软雅黑" w:eastAsia="微软雅黑"/>
                <w:szCs w:val="21"/>
              </w:rPr>
              <w:t>层机房上机指导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MA</w:t>
            </w:r>
            <w:r>
              <w:rPr/>
              <w:t>模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RMA</w:t>
            </w:r>
            <w:r>
              <w:rPr/>
              <w:t>模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平稳序列建模：建模步骤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样本自相关系数与偏相关系数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模式识别，参数估计；模型检验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模型优化，序列预测：线性预测函数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预测方差最小原则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小测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学时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修正预测；上机指导：模式识别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润杰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ascii="微软雅黑" w:hAnsi="微软雅黑" w:cs="微软雅黑" w:eastAsia="微软雅黑"/>
                <w:szCs w:val="21"/>
              </w:rPr>
              <w:t>层机房上机指导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时间序列分解：</w:t>
            </w:r>
            <w:r>
              <w:rPr/>
              <w:t>Wold</w:t>
            </w:r>
            <w:r>
              <w:rPr/>
              <w:t>分解定理，</w:t>
            </w:r>
            <w:r>
              <w:rPr/>
              <w:t>Cramer</w:t>
            </w:r>
            <w:r>
              <w:rPr/>
              <w:t>分解定理；确定性因素分解平滑法，季节效应分析趋势分析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指数平滑预测；季节效应分析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小测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学时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差分运算的实质，差分方式的选择，过差分；</w:t>
            </w:r>
            <w:r>
              <w:rPr/>
              <w:t>ARIMA</w:t>
            </w:r>
            <w:r>
              <w:rPr/>
              <w:t>模型的结构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上机指导：序列预测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润杰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ascii="微软雅黑" w:hAnsi="微软雅黑" w:cs="微软雅黑" w:eastAsia="微软雅黑"/>
                <w:szCs w:val="21"/>
              </w:rPr>
              <w:t>层机房上机指导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残差自回归模型；异方差的性质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拟合</w:t>
            </w:r>
            <w:r>
              <w:rPr/>
              <w:t>ARIMA</w:t>
            </w:r>
            <w:r>
              <w:rPr/>
              <w:t>模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方差齐次变换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上机指导：序列预测（</w:t>
            </w:r>
            <w:r>
              <w:rPr/>
              <w:t>2</w:t>
            </w:r>
            <w:r>
              <w:rPr/>
              <w:t>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条件异方差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润杰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ascii="微软雅黑" w:hAnsi="微软雅黑" w:cs="微软雅黑" w:eastAsia="微软雅黑"/>
                <w:szCs w:val="21"/>
              </w:rPr>
              <w:t>层机房上机指导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GARCH</w:t>
            </w:r>
            <w:r>
              <w:rPr/>
              <w:t>模型；复习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考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考试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学时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4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1T15:04:00Z</dcterms:created>
  <dc:creator>Juk</dc:creator>
  <dc:description/>
  <cp:keywords/>
  <dc:language>en-US</dc:language>
  <cp:lastModifiedBy>zgj</cp:lastModifiedBy>
  <cp:lastPrinted>2005-09-12T09:26:00Z</cp:lastPrinted>
  <dcterms:modified xsi:type="dcterms:W3CDTF">2023-02-11T15:04:00Z</dcterms:modified>
  <cp:revision>2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