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3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俞欣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兰芳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bidi="ar"/>
              </w:rPr>
              <w:t>无机与分析化学实验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bidi="ar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bidi="ar"/>
              </w:rPr>
              <w:t>）（讲义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周倩王晓琴袁桂梅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615"/>
        <w:gridCol w:w="3554"/>
        <w:gridCol w:w="529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,4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bidi="ar"/>
              </w:rPr>
              <w:t>基本操作认识及数据处理讲座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教</w:t>
            </w:r>
            <w:r>
              <w:rPr>
                <w:rFonts w:eastAsia="微软雅黑" w:cs="微软雅黑" w:ascii="微软雅黑" w:hAnsi="微软雅黑"/>
                <w:szCs w:val="21"/>
              </w:rPr>
              <w:t>407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bidi="ar"/>
              </w:rPr>
              <w:t>3,4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bidi="ar"/>
              </w:rPr>
              <w:t>称量与滴定练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bidi="ar"/>
              </w:rPr>
              <w:t>3,4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bidi="ar"/>
              </w:rPr>
              <w:t>盐酸溶液的配制与标定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bidi="ar"/>
              </w:rPr>
              <w:t>3,4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bidi="ar"/>
              </w:rPr>
              <w:t>硫代硫酸钠溶液的标定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bidi="ar"/>
              </w:rPr>
              <w:t>3,4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  <w:szCs w:val="24"/>
                <w:lang w:bidi="ar"/>
              </w:rPr>
              <w:t>EDTA</w:t>
            </w:r>
            <w:r>
              <w:rPr>
                <w:rFonts w:ascii="宋体;SimSun" w:hAnsi="宋体;SimSun" w:cs="宋体;SimSun"/>
                <w:sz w:val="24"/>
                <w:szCs w:val="24"/>
                <w:lang w:bidi="ar"/>
              </w:rPr>
              <w:t>标准溶液的配制与标定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bidi="ar"/>
              </w:rPr>
              <w:t>3,4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bidi="ar"/>
              </w:rPr>
              <w:t>水的硬度测定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bidi="ar"/>
              </w:rPr>
              <w:t>3,4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bidi="ar"/>
              </w:rPr>
              <w:t>混合碱的分析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bidi="ar"/>
              </w:rPr>
              <w:t>3,4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bidi="ar"/>
              </w:rPr>
              <w:t>工业苯酚纯度的测定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bidi="ar"/>
              </w:rPr>
              <w:t>3,4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bidi="ar"/>
              </w:rPr>
              <w:t>醋酸溶液解离常数的测定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bidi="ar"/>
              </w:rPr>
              <w:t>3,4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bidi="ar"/>
              </w:rPr>
              <w:t>邻二氮杂菲分光光度法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bidi="ar"/>
              </w:rPr>
              <w:t>测定铁含量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bidi="ar"/>
              </w:rPr>
              <w:t>3,4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bidi="ar"/>
              </w:rPr>
              <w:t>氯化钠提纯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DELL</cp:lastModifiedBy>
  <cp:lastPrinted>2005-09-12T09:26:00Z</cp:lastPrinted>
  <dcterms:modified xsi:type="dcterms:W3CDTF">2023-02-24T03:15:00Z</dcterms:modified>
  <cp:revision>8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C0CD9A5AF645EFB708551A86174A20</vt:lpwstr>
  </property>
  <property fmtid="{D5CDD505-2E9C-101B-9397-08002B2CF9AE}" pid="3" name="KSOProductBuildVer">
    <vt:lpwstr>2052-11.1.0.11194</vt:lpwstr>
  </property>
</Properties>
</file>