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"/>
        <w:gridCol w:w="748"/>
        <w:gridCol w:w="3302"/>
        <w:gridCol w:w="426"/>
        <w:gridCol w:w="538"/>
        <w:gridCol w:w="426"/>
        <w:gridCol w:w="426"/>
        <w:gridCol w:w="851"/>
        <w:gridCol w:w="1276"/>
      </w:tblGrid>
      <w:tr>
        <w:trPr>
          <w:tblHeader w:val="true"/>
          <w:trHeight w:val="567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基本操作认识及数据处理讲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505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4"/>
                <w:szCs w:val="24"/>
              </w:rPr>
              <w:t>称量与滴定练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配制硫代硫酸钠溶液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/326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盐酸溶液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/326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硫代硫酸钠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21/324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EDTA</w:t>
            </w:r>
            <w:r>
              <w:rPr>
                <w:rStyle w:val="NormalCharacter"/>
                <w:sz w:val="24"/>
                <w:szCs w:val="24"/>
              </w:rPr>
              <w:t>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5/328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水的硬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混合碱的分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工业苯酚纯度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17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邻二氮杂菲分光光度法测定铁含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氯化钠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XQ</cp:lastModifiedBy>
  <cp:lastPrinted>2005-09-12T09:26:00Z</cp:lastPrinted>
  <dcterms:modified xsi:type="dcterms:W3CDTF">2023-02-14T09:50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