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俞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bidi="ar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bidi="ar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bidi="ar"/>
              </w:rPr>
              <w:t>）（讲义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周倩王晓琴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615"/>
        <w:gridCol w:w="3554"/>
        <w:gridCol w:w="529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基本操作认识及数据处理讲座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508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称量与滴定练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盐酸溶液的配制与标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硫代硫酸钠溶液的标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  <w:lang w:bidi="ar"/>
              </w:rPr>
              <w:t>EDTA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标准溶液的配制与标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水的硬度测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混合碱的分析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工业苯酚纯度的测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醋酸溶液解离常数的测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邻二氮杂菲分光光度法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测定铁含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氯化钠提纯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2:04:00Z</dcterms:created>
  <dc:creator>Juk</dc:creator>
  <dc:description/>
  <cp:keywords/>
  <dc:language>en-US</dc:language>
  <cp:lastModifiedBy>DELL</cp:lastModifiedBy>
  <cp:lastPrinted>2023-02-24T10:28:00Z</cp:lastPrinted>
  <dcterms:modified xsi:type="dcterms:W3CDTF">2023-02-24T03:17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0CD9A5AF645EFB708551A86174A20</vt:lpwstr>
  </property>
  <property fmtid="{D5CDD505-2E9C-101B-9397-08002B2CF9AE}" pid="3" name="KSOProductBuildVer">
    <vt:lpwstr>2052-11.1.0.11194</vt:lpwstr>
  </property>
</Properties>
</file>