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u w:val="single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u w:val="single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u w:val="single"/>
              </w:rPr>
              <w:t>材料</w:t>
            </w:r>
            <w:r>
              <w:rPr>
                <w:rFonts w:cs="宋体"/>
                <w:sz w:val="24"/>
                <w:u w:val="single"/>
              </w:rPr>
              <w:t>22-1</w:t>
            </w:r>
            <w:r>
              <w:rPr>
                <w:rFonts w:cs="宋体"/>
                <w:sz w:val="24"/>
                <w:u w:val="single"/>
              </w:rPr>
              <w:t>，</w:t>
            </w:r>
            <w:r>
              <w:rPr>
                <w:rFonts w:cs="宋体"/>
                <w:sz w:val="24"/>
                <w:u w:val="single"/>
              </w:rPr>
              <w:t>2</w:t>
            </w:r>
            <w:r>
              <w:rPr>
                <w:rFonts w:cs="宋体"/>
                <w:sz w:val="24"/>
                <w:u w:val="single"/>
              </w:rPr>
              <w:t>，</w:t>
            </w:r>
            <w:r>
              <w:rPr>
                <w:rFonts w:cs="宋体"/>
                <w:sz w:val="24"/>
                <w:u w:val="single"/>
              </w:rPr>
              <w:t>3</w:t>
            </w:r>
            <w:r>
              <w:rPr>
                <w:rFonts w:cs="宋体"/>
                <w:sz w:val="24"/>
                <w:u w:val="single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王志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8"/>
                <w:u w:val="single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8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8"/>
              </w:rPr>
              <w:t>赵温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19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7"/>
        <w:gridCol w:w="562"/>
        <w:gridCol w:w="3318"/>
        <w:gridCol w:w="533"/>
        <w:gridCol w:w="579"/>
        <w:gridCol w:w="557"/>
        <w:gridCol w:w="557"/>
        <w:gridCol w:w="1084"/>
        <w:gridCol w:w="1161"/>
      </w:tblGrid>
      <w:tr>
        <w:trPr>
          <w:tblHeader w:val="true"/>
          <w:trHeight w:val="567" w:hRule="atLeast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2.15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饱和烃：烷烃和环烷烃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烷烃的命名</w:t>
            </w:r>
            <w:r>
              <w:rPr>
                <w:rFonts w:cs="宋体"/>
              </w:rPr>
              <w:t>、</w:t>
            </w:r>
            <w:r>
              <w:rPr>
                <w:rFonts w:cs="宋体"/>
              </w:rPr>
              <w:t>烷烃的结构、构象，烷烃的物理性质及化学性质，自由基取代机理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>化学性质，裂解、裂化、异构化反应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2.1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脂环烃的结构、构象、拜尔张力学说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影响环状化合物稳定性的因素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2.2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不饱和烃：烯烃和炔烃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烯烃的结构和异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烯烃的命名及化学性质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2.2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烯烃的化学性质（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烯烃的工业来源和用途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烯烃的工业制法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炔烃的结构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炔烃的物理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炔烃的反应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炔烃的制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3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二烯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共轭体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二烯烃的分类和命名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共振二烯烃的稳定性及共振论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丁二烯的亲电加成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自由基聚合反应</w:t>
            </w:r>
          </w:p>
          <w:p>
            <w:pPr>
              <w:pStyle w:val="Normal"/>
              <w:rPr/>
            </w:pPr>
            <w:r>
              <w:rPr/>
              <w:t>9 Diels</w:t>
            </w:r>
            <w:r>
              <w:rPr/>
              <w:t>－</w:t>
            </w:r>
            <w:r>
              <w:rPr/>
              <w:t xml:space="preserve">Alder </w:t>
            </w:r>
            <w:r>
              <w:rPr/>
              <w:t>反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8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芳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芳香性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苯分子的结构、单环芳烃的异构、命名、物理性质和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（</w:t>
            </w:r>
            <w:r>
              <w:rPr/>
              <w:t>1</w:t>
            </w:r>
            <w:r>
              <w:rPr>
                <w:rFonts w:cs="宋体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10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（</w:t>
            </w:r>
            <w:r>
              <w:rPr/>
              <w:t>2</w:t>
            </w:r>
            <w:r>
              <w:rPr>
                <w:rFonts w:cs="宋体"/>
              </w:rPr>
              <w:t>）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苯环上亲电取代反应的定位规律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15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芳卤化合物和芳磺酸，芳香性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1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立体化学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物质的旋光性和比旋光度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分子的手性和对映异构，异构体的分类</w:t>
            </w:r>
          </w:p>
          <w:p>
            <w:pPr>
              <w:pStyle w:val="Normal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2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多种结构手性化合物，不对称合成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2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七章卤代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相转移催化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卤代烃的分类和命名，物理性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卤代烷烃、卤代烯烃的化学性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29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取代反应、消去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亲核取代反应、消除反应的机理及影响因素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3.3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有机化合物的波谱分析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红外光谱</w:t>
            </w:r>
            <w:r>
              <w:rPr>
                <w:rFonts w:cs="宋体"/>
              </w:rPr>
              <w:t>、</w:t>
            </w:r>
            <w:r>
              <w:rPr>
                <w:rFonts w:cs="宋体"/>
              </w:rPr>
              <w:t>核磁共振谱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.5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醇和酚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醇的分类、氢键、酸碱性、脱水反应、酯的生成、氧化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.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酚的结构，酚羟基中氢原子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.1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期中测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cs="宋体"/>
              </w:rPr>
              <w:t>4.1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醚和环氧化合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醚的命名，鐊盐的生成，醚的碳氧键断裂与环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.19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醛、酮和醌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醛酮的分类、羰基的结构、制法及物理性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.2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亲核加成反应</w:t>
            </w:r>
            <w:r>
              <w:rPr>
                <w:rFonts w:cs="宋体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"/>
              </w:rPr>
              <w:t>－氢原子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氧化和还原反应，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.26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  <w:r>
              <w:rPr>
                <w:rFonts w:cs="宋体"/>
              </w:rPr>
              <w:t>、</w:t>
            </w:r>
            <w:r>
              <w:rPr/>
              <w:t>β</w:t>
            </w:r>
            <w:r>
              <w:rPr>
                <w:rFonts w:cs="宋体"/>
              </w:rPr>
              <w:t>－不饱和醛、酮的特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4.28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>
                <w:rFonts w:cs="宋体"/>
              </w:rPr>
              <w:t>－氢原子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.3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十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羧酸衍生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羧酸衍生物的取代、加成反应、与格利雅试剂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.5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四章</w:t>
            </w:r>
            <w:r>
              <w:rPr>
                <w:rFonts w:eastAsia="Times New Roman"/>
              </w:rPr>
              <w:t xml:space="preserve"> </w:t>
            </w:r>
            <w:r>
              <w:rPr/>
              <w:t>beta</w:t>
            </w:r>
            <w:r>
              <w:rPr/>
              <w:t>－二羰基化合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乙酰乙酸乙酯相关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.10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乙酰乙酸乙酯相关反应的应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.1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胺</w:t>
            </w:r>
          </w:p>
          <w:p>
            <w:pPr>
              <w:pStyle w:val="Normal"/>
              <w:rPr/>
            </w:pPr>
            <w:r>
              <w:rPr/>
              <w:t>分类，命名</w:t>
            </w:r>
          </w:p>
          <w:p>
            <w:pPr>
              <w:pStyle w:val="Normal"/>
              <w:rPr/>
            </w:pPr>
            <w:r>
              <w:rPr/>
              <w:t>制法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.1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四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胺的化学性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.19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五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重氮和偶氮化合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.2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六章有机化合物中的</w:t>
            </w:r>
            <w:r>
              <w:rPr/>
              <w:t>S</w:t>
            </w:r>
            <w:r>
              <w:rPr/>
              <w:t>，</w:t>
            </w:r>
            <w:r>
              <w:rPr/>
              <w:t>P</w:t>
            </w:r>
            <w:r>
              <w:rPr/>
              <w:t>，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cs="宋体"/>
              </w:rPr>
              <w:t>5.26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十七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杂环化合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命名、分类、性质和鉴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5.3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脂、糖、氨基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6.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3-02-17T07:51:00Z</dcterms:modified>
  <cp:revision>1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