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专业英语与论文写作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highlight w:val="yellow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highlight w:val="yellow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化学化工专业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孟祥海、段爱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3-02-10T09:06:00Z</dcterms:modified>
  <cp:revision>17</cp:revision>
  <dc:subject/>
  <dc:title>20   至20    学年  第    学期</dc:title>
</cp:coreProperties>
</file>