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源物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，经济类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2-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；能经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9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0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21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人）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  <w:u w:val="single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绪论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能源物理概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油气物理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井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钻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储运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油气物理的发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风能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水能与力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能与水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风</w:t>
            </w:r>
            <w:r>
              <w:rPr>
                <w:color w:val="000000"/>
              </w:rPr>
              <w:t>能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气旋的形成，科里奥利力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牛顿定律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伯努利</w:t>
            </w:r>
            <w:r>
              <w:rPr>
                <w:color w:val="000000"/>
              </w:rPr>
              <w:t>方程，水电能量利用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物理原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能守恒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刚体的转动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描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转动定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角动量守恒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风电和水电发展前景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三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能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能的微观机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力学基础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热物理原理 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动力工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四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光能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的量子性 量子能级间的跃迁和辐射谱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颜色从哪里来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外线与紫外线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 ：太阳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第五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核能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揭开研究微观世界序幕的三大发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射线与原子结构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索微观世界奥秘的近代技术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裂变反应堆——核电站 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控热核聚变反应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篇  电磁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能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tLeast" w:line="240"/>
              <w:ind w:left="2" w:right="-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：电磁波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第</w:t>
            </w:r>
            <w:r>
              <w:rPr>
                <w:rFonts w:cs="宋体;SimSun" w:ascii="宋体;SimSun" w:hAnsi="宋体;SimSun"/>
                <w:spacing w:val="-3"/>
                <w:szCs w:val="21"/>
                <w:lang w:val="en-GB"/>
              </w:rPr>
              <w:t>4</w:t>
            </w:r>
            <w:r>
              <w:rPr>
                <w:rFonts w:ascii="宋体;SimSun" w:hAnsi="宋体;SimSun" w:cs="宋体;SimSun"/>
                <w:spacing w:val="-3"/>
                <w:szCs w:val="21"/>
                <w:lang w:val="en-GB"/>
              </w:rPr>
              <w:t>节：磁流体发电机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第七篇  能源、环境与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宇宙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与环境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-3"/>
                <w:szCs w:val="21"/>
                <w:lang w:val="en-GB"/>
              </w:rPr>
            </w:pPr>
            <w:r>
              <w:rPr>
                <w:b/>
                <w:bCs/>
                <w:color w:val="000000"/>
              </w:rPr>
              <w:t>复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ascii="Arial" w:hAnsi="Arial" w:cs="Arial"/>
                <w:b/>
                <w:color w:val="000000"/>
              </w:rPr>
              <w:t>学时演示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疑，</w:t>
            </w:r>
            <w:r>
              <w:rPr>
                <w:b/>
                <w:bCs/>
                <w:color w:val="000000"/>
              </w:rPr>
              <w:t>准备</w:t>
            </w:r>
            <w:r>
              <w:rPr>
                <w:b/>
                <w:bCs/>
                <w:color w:val="000000"/>
              </w:rPr>
              <w:t>期末考试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微软雅黑" w:cs="Arial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5:38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