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互联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实验竞赛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校公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杨振清 林春丹 赵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陈少华 覃方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级工程师 教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     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实验教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课程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449"/>
        <w:gridCol w:w="562"/>
        <w:gridCol w:w="802"/>
        <w:gridCol w:w="647"/>
        <w:gridCol w:w="658"/>
        <w:gridCol w:w="1077"/>
        <w:gridCol w:w="456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学术竞赛（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CUPT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）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实验竞赛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光电设计竞赛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互联网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大学生创新创业及挑战杯和物理实验竞赛的关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实验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报名流程及赛事安排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全国大学生物理实验竞赛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仿宋" w:cs="微软雅黑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面向互联网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物理实验竞赛的实验设计特点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实验设计头脑风暴和快速装备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学生通过以上思路及方法分组设计竞赛题目，课程选取最新的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竞赛题目为设计制作案例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仿宋" w:cs="微软雅黑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物理实验竞赛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覃方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全国大学生物理实验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光学类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光电设计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设计方案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讲课比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题目解析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往年实验竞赛案例分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物理讲课比赛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练习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物理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设计方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课内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2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yangzhenqing</cp:lastModifiedBy>
  <cp:lastPrinted>2005-09-12T09:26:00Z</cp:lastPrinted>
  <dcterms:modified xsi:type="dcterms:W3CDTF">2023-02-21T00:59:38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EAC4F0F004F77AE4BEB274DA0B29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