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留学生中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石工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学生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，化工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学生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，储运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学生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，计算机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留学生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相对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三种相对论效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种变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质能关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质点力学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刚体力学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磁学复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随堂考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6:46:00Z</dcterms:modified>
  <cp:revision>4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