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）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 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机械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-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储能未来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王芳，高磊，邵长金，冷文秀，林春丹，陈少华，吴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.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  <w:object w:dxaOrig="279" w:dyaOrig="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8pt" filled="f" o:ole="">
                  <v:imagedata r:id="rId4" o:title=""/>
                </v:shape>
                <o:OLEObject Type="Embed" ProgID="" ShapeID="ole_rId3" DrawAspect="Content" ObjectID="_1752618737" r:id="rId3"/>
              </w:objec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object w:dxaOrig="23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18.05pt" filled="f" o:ole="">
                  <v:imagedata r:id="rId6" o:title=""/>
                </v:shape>
                <o:OLEObject Type="Embed" ProgID="" ShapeID="ole_rId5" DrawAspect="Content" ObjectID="_854823765" r:id="rId5"/>
              </w:objec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color w:val="000000"/>
              </w:rPr>
              <w:t>习题课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狭义相对论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相对性原理与经典力学的时空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狭义相对论的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同时性的相对性与时间延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长度收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狭义相对论动力学基础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（相对论的质量公式、动力学方程、质能关系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带电粒子在电磁场中的运动与霍尔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与电磁辐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期末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文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44:00Z</dcterms:created>
  <dc:creator>Juk</dc:creator>
  <dc:description/>
  <cp:keywords/>
  <dc:language>en-US</dc:language>
  <cp:lastModifiedBy>冷 文秀</cp:lastModifiedBy>
  <cp:lastPrinted>2005-09-12T09:26:00Z</cp:lastPrinted>
  <dcterms:modified xsi:type="dcterms:W3CDTF">2023-02-17T09:46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3.0.9228</vt:lpwstr>
  </property>
</Properties>
</file>