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机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,2,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冲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4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（包括自由度的概念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  <w:color w:val="000000"/>
              </w:rPr>
              <w:t>习题课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狭义相对论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相对性原理与经典力学的时空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狭义相对论的基本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同时性的相对性与时间延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长度收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狭义相对论动力学基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（相对论的质量公式、动力学方程、质能关系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带电粒子在电磁场中的运动与霍尔效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与电磁辐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、期末总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3:21:00Z</dcterms:created>
  <dc:creator>Juk</dc:creator>
  <dc:description/>
  <cp:keywords/>
  <dc:language>en-US</dc:language>
  <cp:lastModifiedBy>wuchong</cp:lastModifiedBy>
  <cp:lastPrinted>2005-09-12T09:26:00Z</cp:lastPrinted>
  <dcterms:modified xsi:type="dcterms:W3CDTF">2023-02-12T06:04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DABD228FD40329F667D46C1EB5275</vt:lpwstr>
  </property>
  <property fmtid="{D5CDD505-2E9C-101B-9397-08002B2CF9AE}" pid="3" name="KSOProductBuildVer">
    <vt:lpwstr>2052-11.1.0.11294</vt:lpwstr>
  </property>
</Properties>
</file>