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重修班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全校本科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相对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§1 </w:t>
            </w:r>
            <w:r>
              <w:rPr>
                <w:color w:val="000000"/>
              </w:rPr>
              <w:t>三种相对论效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两种变换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 </w:t>
            </w:r>
            <w:r>
              <w:rPr>
                <w:color w:val="000000"/>
              </w:rPr>
              <w:t>质能关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6:29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11T16:30:00Z</dcterms:modified>
  <cp:revision>3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