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2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3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80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60"/>
        <w:gridCol w:w="119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C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Ⅰ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-1,2,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、环境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-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30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吴海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学（第三版）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B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三慧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清华大学出版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ind w:left="360" w:hanging="36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绪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力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质点运动学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质点的运动函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质点运动的描述——位移、速度、加速度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运动学中的两类基本问题</w:t>
            </w:r>
          </w:p>
          <w:p>
            <w:pPr>
              <w:pStyle w:val="Normal"/>
              <w:rPr/>
            </w:pPr>
            <w:r>
              <w:rPr/>
              <w:t xml:space="preserve">§4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与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</w:rPr>
              <w:t xml:space="preserve">  </w:t>
            </w:r>
            <w:r>
              <w:rPr/>
              <w:t>平面曲线运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4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与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</w:rPr>
              <w:t xml:space="preserve">  </w:t>
            </w:r>
            <w:r>
              <w:rPr/>
              <w:t>平面曲线运动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§5 </w:t>
            </w:r>
            <w:r>
              <w:rPr/>
              <w:t>运动的相对性与伽利略变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牛顿运动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§2</w:t>
            </w:r>
            <w:r>
              <w:rPr/>
              <w:t>牛顿运动定律的应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牛顿运动定律的应用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动量与角动量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§1</w:t>
            </w:r>
            <w:r>
              <w:rPr/>
              <w:t>动量定理与动量守恒定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</w:t>
            </w:r>
            <w:r>
              <w:rPr/>
              <w:t>动量定理与动量守恒定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§2</w:t>
            </w:r>
            <w:r>
              <w:rPr/>
              <w:t>质点的角动量与角动量守恒定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质点系的角动量与角动量守恒定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功与能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1</w:t>
            </w:r>
            <w:r>
              <w:rPr/>
              <w:t>功与动能定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一对力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保守力与势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功能原理</w:t>
            </w:r>
            <w:r>
              <w:rPr>
                <w:rFonts w:eastAsia="Times New Roman"/>
              </w:rPr>
              <w:t xml:space="preserve">  </w:t>
            </w:r>
            <w:r>
              <w:rPr/>
              <w:t>机械能守恒定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刚体的转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刚体转动的描述（包括自由度的概念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定轴刚体的角动量与动能</w:t>
            </w:r>
            <w:r>
              <w:rPr>
                <w:rFonts w:eastAsia="Times New Roman"/>
              </w:rPr>
              <w:t xml:space="preserve">  </w:t>
            </w:r>
            <w:r>
              <w:rPr/>
              <w:t>转动惯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力矩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转动定律（角动量定理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力矩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动能定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定轴刚体及物体系的角动量守恒定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的势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场的能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场的源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运动电荷的磁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位移电流与变化电场产生的磁场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、磁场与磁感应强度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磁场对载流导线的作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动生电动势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感生电动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感生电场（含感生电场的高斯定理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麦克斯韦方程组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麦克斯韦方程组</w:t>
            </w:r>
          </w:p>
          <w:p>
            <w:pPr>
              <w:pStyle w:val="Normal"/>
              <w:spacing w:lineRule="atLeast" w:line="240"/>
              <w:rPr>
                <w:b/>
                <w:b/>
                <w:strike/>
                <w:color w:val="FF0000"/>
              </w:rPr>
            </w:pPr>
            <w:r>
              <w:rPr>
                <w:b/>
                <w:color w:val="000000"/>
              </w:rPr>
              <w:t>期末总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trike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trike/>
                <w:color w:val="FF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2:03:00Z</dcterms:created>
  <dc:creator>Juk</dc:creator>
  <dc:description/>
  <cp:keywords/>
  <dc:language>en-US</dc:language>
  <cp:lastModifiedBy>HL</cp:lastModifiedBy>
  <cp:lastPrinted>2005-09-12T09:26:00Z</cp:lastPrinted>
  <dcterms:modified xsi:type="dcterms:W3CDTF">2023-04-20T13:03:00Z</dcterms:modified>
  <cp:revision>7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