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君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清明节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君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2-12T02:10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