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~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晓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备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FAN XIAO</cp:lastModifiedBy>
  <cp:lastPrinted>2005-09-12T09:26:00Z</cp:lastPrinted>
  <dcterms:modified xsi:type="dcterms:W3CDTF">2023-02-19T15:08:16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B6720E22C4D8896160F9AF6CD614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