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,2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和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子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清明节冲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color w:val="000000"/>
              </w:rPr>
              <w:t>期末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ZL</cp:lastModifiedBy>
  <cp:lastPrinted>2005-09-12T09:26:00Z</cp:lastPrinted>
  <dcterms:modified xsi:type="dcterms:W3CDTF">2023-02-13T05:30:00Z</dcterms:modified>
  <cp:revision>3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