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0"/>
        <w:gridCol w:w="119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97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万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质点的角动量与角动量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trike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trike/>
                <w:color w:val="FF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备注</w:t>
      </w:r>
      <w:r>
        <w:rPr>
          <w:rFonts w:cs="宋体" w:ascii="宋体" w:hAnsi="宋体"/>
        </w:rPr>
        <w:t xml:space="preserve">: </w:t>
      </w:r>
      <w:r>
        <w:rPr>
          <w:rFonts w:ascii="宋体" w:hAnsi="宋体" w:cs="宋体"/>
        </w:rPr>
        <w:t>教学进度会视疫情发展情况进行调整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林春丹</cp:lastModifiedBy>
  <cp:lastPrinted>2005-09-12T09:26:00Z</cp:lastPrinted>
  <dcterms:modified xsi:type="dcterms:W3CDTF">2022-11-04T07:52:41Z</dcterms:modified>
  <cp:revision>2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76D4B6D7B468A801EFDAD9CF05B4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