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基础实验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唐军杰、叶青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、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实验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振清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.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研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的测量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研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声速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数字万用表的设计、制作与校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声速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数字万用表的设计、制作与校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及测电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及测电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T</cp:lastModifiedBy>
  <cp:lastPrinted>2005-09-12T09:26:00Z</cp:lastPrinted>
  <dcterms:modified xsi:type="dcterms:W3CDTF">2023-06-02T03:02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