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基础实验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校内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恒温槽使用及液体密度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高成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表面现象初步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俞欣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选择电极使用及水样离子浓度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王晓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过氧化氢分解速率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孟庆民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标准溶液的配制和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张民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配合物的合成初步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王晓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混合碱成分判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韦岳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分光光度计的使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王珊珊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微 CD</cp:lastModifiedBy>
  <cp:lastPrinted>2005-09-12T09:26:00Z</cp:lastPrinted>
  <dcterms:modified xsi:type="dcterms:W3CDTF">2023-02-15T06:28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