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过氧化氢分解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选择电极使用及水样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配合物的合成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配制和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光光度计的使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2-15T06:29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