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英语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云雷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概念英语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何其莘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外语教学与研究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9. 1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75"/>
        <w:gridCol w:w="637"/>
        <w:gridCol w:w="657"/>
        <w:gridCol w:w="548"/>
        <w:gridCol w:w="630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41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Do you call that a hat?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4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Not very musical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4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Over the South Pol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44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hrough the forest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45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 clear conscienc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46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xpensive and uncomfortabl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47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 thirsty ghost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48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Did you want to tell me something?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49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he end of a dream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50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aken for a rid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51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Reward for virtu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5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 pretty carpe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5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ot snak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54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ticky finger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55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Not a gold min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56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Faster than sound!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57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an I help you, madam?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sson 58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A blessing in disguise?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sson 59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In or out?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sson 60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The futur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sson 61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Trouble with the Hubbl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sson 6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After the fir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sson 6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She was not amused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sson 64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The Channel Tunnel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sson 65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Jumbo versus the polic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sson 66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Sweet as honey!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sson 67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Volcano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sson 68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Persistent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sson 69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But not murder!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答疑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70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Red for danger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271204924@qq.com</cp:lastModifiedBy>
  <cp:lastPrinted>2005-09-12T09:26:00Z</cp:lastPrinted>
  <dcterms:modified xsi:type="dcterms:W3CDTF">2023-02-09T02:56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