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大学化学基础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简明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鸿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天津大学出版社（第二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有机物的分类；烷烃的通式、同系列和构造异构；烷烃命名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烷烃的物理性质；烷烃的化学性质；环烷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烯烃的结构；烯烃的命名和顺反异构体的命名；烯烃的物理性质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烯烃的化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炔烃的命名、结构和物理化学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烯烃的命名、结构和物理化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苯分子的结构；命名、物理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芳香烃化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苯环上亲电取代反应的定向规律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萘分子的结构和化学性质；其它稠环芳烃；芳烃的工业来源；多官能团化合物的命名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卤代烃的分类、命名；卤代烃的物理性质；卤代烃的取代、亲核取代机理、消除反应和与金属反应；卤代烯烃和卤代芳烃；氟代烃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醇的分类、命名和物理性质；醇的化学性质；酚的分类、命名、结构酚的物理性质；醚的分类、命名和物理化学性质；醚的化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醛和酮的分类和命名；羰基的结构；醛和酮的物理性质和化学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羧酸的分类和命名；羧基的结构；羧酸的酸性、还原反应、脱羧反应；羟基的取代反应；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－氢原子卤代反应；甲酸的特殊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芳香族硝基化合物的物理性质；芳香族硝基化合物的化学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2:45:00Z</dcterms:created>
  <dc:creator>Juk</dc:creator>
  <dc:description/>
  <cp:keywords/>
  <dc:language>en-US</dc:language>
  <cp:lastModifiedBy>宋 昭峥</cp:lastModifiedBy>
  <cp:lastPrinted>2005-09-12T09:26:00Z</cp:lastPrinted>
  <dcterms:modified xsi:type="dcterms:W3CDTF">2023-02-15T02:48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