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22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Physical</w:t>
            </w:r>
            <w:r>
              <w:rPr>
                <w:bCs/>
                <w:sz w:val="28"/>
                <w:u w:val="single"/>
              </w:rPr>
              <w:t xml:space="preserve">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留学生</w:t>
            </w:r>
            <w:r>
              <w:rPr>
                <w:bCs/>
                <w:sz w:val="24"/>
                <w:szCs w:val="24"/>
                <w:u w:val="single"/>
              </w:rPr>
              <w:t>21</w:t>
            </w:r>
            <w:r>
              <w:rPr>
                <w:bCs/>
                <w:sz w:val="24"/>
                <w:szCs w:val="24"/>
                <w:u w:val="single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张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</w:t>
            </w:r>
            <w:r>
              <w:rPr>
                <w:bCs/>
                <w:sz w:val="28"/>
                <w:u w:val="single"/>
              </w:rPr>
              <w:t>鑫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At</w:t>
            </w:r>
            <w:r>
              <w:rPr>
                <w:sz w:val="28"/>
              </w:rPr>
              <w:t>kins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 xml:space="preserve"> 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0"/>
        <w:gridCol w:w="3627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Introduction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0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P</w:t>
            </w:r>
            <w:r>
              <w:rPr>
                <w:rFonts w:cs="宋体;SimSun"/>
                <w:b/>
                <w:kern w:val="0"/>
                <w:szCs w:val="21"/>
              </w:rPr>
              <w:t>erfect Gas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3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The States of Real Gases</w:t>
            </w:r>
            <w:r>
              <w:rPr>
                <w:kern w:val="0"/>
                <w:szCs w:val="21"/>
              </w:rPr>
              <w:b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第二章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First Law of Themodynamic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仿宋" w:cs="仿宋"/>
                <w:szCs w:val="21"/>
              </w:rPr>
              <w:t>The Basic Concepts</w:t>
            </w:r>
            <w:r>
              <w:rPr>
                <w:kern w:val="0"/>
                <w:szCs w:val="21"/>
              </w:rPr>
              <w:br/>
            </w:r>
            <w:r>
              <w:rPr>
                <w:rFonts w:eastAsia="仿宋" w:cs="仿宋"/>
                <w:szCs w:val="21"/>
              </w:rPr>
              <w:t>The First Law</w:t>
            </w:r>
          </w:p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nthalpy</w:t>
            </w:r>
            <w:r>
              <w:rPr>
                <w:kern w:val="0"/>
                <w:szCs w:val="21"/>
              </w:rPr>
              <w:br/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Heat Capacit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 xml:space="preserve">Enthalpies of </w:t>
            </w:r>
            <w:r>
              <w:rPr>
                <w:rFonts w:eastAsia="仿宋" w:cs="仿宋"/>
                <w:i/>
                <w:szCs w:val="21"/>
              </w:rPr>
              <w:t>pVT</w:t>
            </w:r>
            <w:r>
              <w:rPr>
                <w:rFonts w:eastAsia="仿宋" w:cs="仿宋"/>
                <w:szCs w:val="21"/>
              </w:rPr>
              <w:t xml:space="preserve"> Changes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zCs w:val="21"/>
              </w:rPr>
              <w:t>Enthalpies of Phase Chang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Reaction hea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Adiabatic Change</w:t>
            </w:r>
            <w:r>
              <w:rPr/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三章：</w:t>
            </w:r>
            <w:r>
              <w:rPr>
                <w:rFonts w:eastAsia="仿宋" w:cs="仿宋"/>
                <w:szCs w:val="21"/>
              </w:rPr>
              <w:t>The Second Law</w:t>
            </w:r>
            <w:r>
              <w:rPr>
                <w:b/>
              </w:rPr>
              <w:t xml:space="preserve">  (10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4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zCs w:val="21"/>
              </w:rPr>
              <w:t>The Second Law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ind w:firstLine="4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Carnot Cycle and Carnot Law</w:t>
            </w:r>
          </w:p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ntropy and Clausius Inequality</w:t>
            </w:r>
            <w:r>
              <w:rPr/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ntropy Chang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Third Law; The Helmholtz and Gibbs Energi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Fundamental Equ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Clapeyron Equation</w:t>
            </w:r>
            <w:r>
              <w:rPr/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" w:hanging="0"/>
              <w:rPr>
                <w:rFonts w:eastAsia="仿宋"/>
                <w:spacing w:val="-3"/>
                <w:szCs w:val="21"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 w:cs="仿宋"/>
                <w:szCs w:val="21"/>
              </w:rPr>
              <w:t>The Thermodynamic of mixt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zCs w:val="21"/>
              </w:rPr>
              <w:t>Partial Molar Quantities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The Chemical Potential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Chemical Potentials of Ideal Gases Raoults Law and Henrys La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Ideal Solutions olf liquid mixtur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Activities</w:t>
            </w:r>
          </w:p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olligative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P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roperties</w:t>
            </w:r>
            <w:r>
              <w:rPr/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Chemical Equilibrium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Chemical Equilibrium 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quilibrium Constan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zCs w:val="21"/>
              </w:rPr>
              <w:t>The Response of Equilibria to Temperature and Pressure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quilibrium of Real Gases</w:t>
            </w:r>
            <w:r>
              <w:rPr>
                <w:rFonts w:eastAsia="仿宋" w:cs="仿宋"/>
                <w:szCs w:val="21"/>
              </w:rPr>
              <w:t xml:space="preserve"> Rea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Phase Diagrams</w:t>
            </w: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Phase Rule</w:t>
            </w:r>
            <w:r>
              <w:rPr/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Phase Diagrams of Pure Substanc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wo-component Systems Phase Diagrams of Ideal Solution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wo-component Systems Phase Diagrams of Real Solution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Two-component Systems g-l-l Phase Diagrams 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Two-component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Solid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I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mmiscibl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03:00Z</dcterms:created>
  <dc:creator>Juk</dc:creator>
  <dc:description/>
  <dc:language>en-US</dc:language>
  <cp:lastModifiedBy>XIN Zhang</cp:lastModifiedBy>
  <cp:lastPrinted>2005-09-12T09:26:00Z</cp:lastPrinted>
  <dcterms:modified xsi:type="dcterms:W3CDTF">2022-08-25T12:1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