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全英文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alculus 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. Daw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Chapter 0 Functions</w:t>
            </w:r>
            <w:r>
              <w:rPr/>
              <w:t>（</w:t>
            </w:r>
            <w:r>
              <w:rPr/>
              <w:t>Preliminaries</w:t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Introduction to the course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.1 The Conception of  Func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.</w:t>
            </w:r>
            <w:r>
              <w:rPr/>
              <w:t>2 Basic Calculations of Func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.3 Elementary Functions and Their Graphs (I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.3 Elementary Functions and Their Graphs (II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 xml:space="preserve">Chapter </w:t>
            </w:r>
            <w:r>
              <w:rPr/>
              <w:t>1</w:t>
            </w:r>
            <w:r>
              <w:rPr/>
              <w:t xml:space="preserve">  Limit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</w:t>
            </w:r>
            <w:r>
              <w:rPr/>
              <w:t xml:space="preserve">.1 </w:t>
            </w:r>
            <w:r>
              <w:rPr/>
              <w:t>Introduction to Limit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2 Preliminary definitions and calculations of Limit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Computing Limit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 xml:space="preserve">Infinity </w:t>
            </w:r>
            <w:r>
              <w:rPr/>
              <w:t>Limit</w:t>
            </w:r>
            <w:r>
              <w:rPr/>
              <w:t>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Limits At Infinity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6</w:t>
            </w:r>
            <w:r>
              <w:rPr/>
              <w:t xml:space="preserve"> Continuity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2</w:t>
            </w:r>
            <w:r>
              <w:rPr/>
              <w:t xml:space="preserve">.1 </w:t>
            </w:r>
            <w:r>
              <w:rPr/>
              <w:t>The Definition of the Derivativ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.2 Differentiation Formulas (1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.2 Differentiation Formulas (2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 xml:space="preserve">.3 </w:t>
            </w:r>
            <w:r>
              <w:rPr/>
              <w:t>Derivatives of Elementary Func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4 Chain Rul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</w:rPr>
              <w:t>.</w:t>
            </w:r>
            <w:r>
              <w:rPr>
                <w:szCs w:val="22"/>
              </w:rPr>
              <w:t>5</w:t>
            </w:r>
            <w:r>
              <w:rPr>
                <w:szCs w:val="22"/>
              </w:rPr>
              <w:t xml:space="preserve"> Implicit Differentia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.6 Higher Order Derivativ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Chapter 3  Applications of Derivatives</w:t>
            </w:r>
            <w:r>
              <w:rPr/>
              <w:br/>
            </w:r>
            <w:r>
              <w:rPr/>
              <w:t>3</w:t>
            </w:r>
            <w:r>
              <w:rPr/>
              <w:t xml:space="preserve">.1 </w:t>
            </w:r>
            <w:r>
              <w:rPr/>
              <w:t>Rates of Change &amp; Critical Point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2 </w:t>
            </w:r>
            <w:r>
              <w:rPr/>
              <w:t>Minimum and Maximum Valu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3 </w:t>
            </w:r>
            <w:r>
              <w:rPr/>
              <w:t>Finding Absolute Extrema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4 </w:t>
            </w:r>
            <w:r>
              <w:rPr/>
              <w:t>The Shape of a Graph(1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4 </w:t>
            </w:r>
            <w:r>
              <w:rPr/>
              <w:t>The Shape of a Graph(2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5 </w:t>
            </w:r>
            <w:r>
              <w:rPr/>
              <w:t>The Mean Value Theorem (I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3</w:t>
            </w:r>
            <w:r>
              <w:rPr/>
              <w:t xml:space="preserve">.5 </w:t>
            </w:r>
            <w:r>
              <w:rPr/>
              <w:t>The Mean Value Theorem (II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Midterm 1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Chapter </w:t>
            </w:r>
            <w:r>
              <w:rPr/>
              <w:t>4</w:t>
            </w:r>
            <w:r>
              <w:rPr/>
              <w:t xml:space="preserve"> Indefinite Integral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4</w:t>
            </w:r>
            <w:r>
              <w:rPr/>
              <w:t>.1 The Concept and Properties of Indefinite Integral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4</w:t>
            </w:r>
            <w:r>
              <w:rPr/>
              <w:t>.2 Integral Rules, Integration by Substitution</w:t>
            </w:r>
            <w:r>
              <w:rPr/>
              <w:t>(</w:t>
            </w:r>
            <w:r>
              <w:rPr/>
              <w:t>1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4</w:t>
            </w:r>
            <w:r>
              <w:rPr/>
              <w:t>.2 Integral Rules, Integration by Substitution</w:t>
            </w:r>
            <w:r>
              <w:rPr/>
              <w:t>(</w:t>
            </w:r>
            <w:r>
              <w:rPr/>
              <w:t>2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4</w:t>
            </w:r>
            <w:r>
              <w:rPr/>
              <w:t>.3 Integration by Part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4</w:t>
            </w:r>
            <w:r>
              <w:rPr/>
              <w:t>.4 The Indefinite Integral of Rational Func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Chapter </w:t>
            </w:r>
            <w:r>
              <w:rPr/>
              <w:t>5</w:t>
            </w:r>
            <w:r>
              <w:rPr/>
              <w:t xml:space="preserve"> Definite Integral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.1 The Concept and Properties of Definite Integrals (1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.1 The Concept and Properties of Definite Integrals (2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Chapter </w:t>
              <w:tab/>
            </w:r>
            <w:r>
              <w:rPr/>
              <w:t>6</w:t>
            </w:r>
            <w:r>
              <w:rPr/>
              <w:t xml:space="preserve">  Applications of Definite Integrals</w:t>
              <w:br/>
            </w:r>
            <w:r>
              <w:rPr/>
              <w:t>6</w:t>
            </w:r>
            <w:r>
              <w:rPr/>
              <w:t>.1 Volumes by Slicing and Rotation</w:t>
              <w:br/>
              <w:t xml:space="preserve">   About an Axi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2 Modeling Volume Using Cylindrical Shell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3 Lengths of Plane Curv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4 Springs, Pumping and Lifting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5 Fluid Forc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6 Moments and Centers of Mas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Midterm II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/>
            </w:pPr>
            <w:r>
              <w:rPr/>
              <w:t xml:space="preserve">Chapter </w:t>
              <w:tab/>
            </w:r>
            <w:r>
              <w:rPr/>
              <w:t>7</w:t>
            </w:r>
            <w:r>
              <w:rPr/>
              <w:t xml:space="preserve"> Transcendental Functions and Differential Equation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7</w:t>
            </w:r>
            <w:r>
              <w:rPr/>
              <w:t>.1 Logarithm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7</w:t>
            </w:r>
            <w:r>
              <w:rPr/>
              <w:t>.2 Exponential Func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7</w:t>
            </w:r>
            <w:r>
              <w:rPr/>
              <w:t>.3 Derivatives of Inverse Trigonometric</w:t>
            </w:r>
          </w:p>
          <w:p>
            <w:pPr>
              <w:pStyle w:val="Normal"/>
              <w:spacing w:lineRule="auto" w:line="300"/>
              <w:ind w:left="630" w:hanging="63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Functions; Integral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7</w:t>
            </w:r>
            <w:r>
              <w:rPr/>
              <w:t>.4 First-Order Separable Differential Equa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7</w:t>
            </w:r>
            <w:r>
              <w:rPr/>
              <w:t>.5 Linear First-Order Differential Equa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Review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Review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DELL</cp:lastModifiedBy>
  <cp:lastPrinted>2005-09-12T09:26:00Z</cp:lastPrinted>
  <dcterms:modified xsi:type="dcterms:W3CDTF">2022-09-29T02:57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