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》第五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蕚芳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1 </w:t>
            </w:r>
            <w:r>
              <w:rPr/>
              <w:t>引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2 </w:t>
            </w:r>
            <w:r>
              <w:rPr/>
              <w:t>排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.3  </w:t>
            </w:r>
            <w:r>
              <w:rPr>
                <w:i/>
              </w:rPr>
              <w:t>n</w:t>
            </w:r>
            <w:r>
              <w:rPr/>
              <w:t>阶行列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4 </w:t>
            </w:r>
            <w:r>
              <w:rPr/>
              <w:t>行列式的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5 </w:t>
            </w:r>
            <w:r>
              <w:rPr/>
              <w:t>行列式的计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.6 </w:t>
            </w:r>
            <w:r>
              <w:rPr/>
              <w:t>行列式按行（列）展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6 </w:t>
            </w:r>
            <w:r>
              <w:rPr/>
              <w:t>行列式按行（列）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7 </w:t>
            </w:r>
            <w:r>
              <w:rPr/>
              <w:t>克莱姆法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.1 </w:t>
            </w:r>
            <w:r>
              <w:rPr/>
              <w:t>消元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2  </w:t>
            </w:r>
            <w:r>
              <w:rPr>
                <w:i/>
              </w:rPr>
              <w:t>n</w:t>
            </w:r>
            <w:r>
              <w:rPr/>
              <w:t>维向量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线性相关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线性相关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4 </w:t>
            </w:r>
            <w:r>
              <w:rPr/>
              <w:t>矩阵的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4 </w:t>
            </w:r>
            <w:r>
              <w:rPr/>
              <w:t>矩阵的秩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.5 </w:t>
            </w:r>
            <w:r>
              <w:rPr/>
              <w:t>线性方程组有解的判定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6 </w:t>
            </w:r>
            <w:r>
              <w:rPr/>
              <w:t>线性方程组解的结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4.1 </w:t>
            </w:r>
            <w:r>
              <w:rPr/>
              <w:t>矩阵概念的一些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2 </w:t>
            </w:r>
            <w:r>
              <w:rPr/>
              <w:t>矩阵的运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4.3 </w:t>
            </w:r>
            <w:r>
              <w:rPr/>
              <w:t>矩阵乘积的行列式与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4 </w:t>
            </w:r>
            <w:r>
              <w:rPr/>
              <w:t>矩阵的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4 </w:t>
            </w:r>
            <w:r>
              <w:rPr/>
              <w:t>矩阵的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5 </w:t>
            </w:r>
            <w:r>
              <w:rPr/>
              <w:t>矩阵的分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6 </w:t>
            </w:r>
            <w:r>
              <w:rPr/>
              <w:t>初等矩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7 </w:t>
            </w:r>
            <w:r>
              <w:rPr/>
              <w:t>分块乘法的初等变换及其应用举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1 </w:t>
            </w:r>
            <w:r>
              <w:rPr/>
              <w:t>二次型的概念及矩阵表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</w:t>
            </w:r>
            <w:r>
              <w:rPr/>
              <w:t>标准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5.2 </w:t>
            </w:r>
            <w:r>
              <w:rPr/>
              <w:t>标准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5.3 </w:t>
            </w:r>
            <w:r>
              <w:rPr/>
              <w:t>唯一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5.4 </w:t>
            </w:r>
            <w:r>
              <w:rPr/>
              <w:t>正定二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1 </w:t>
            </w:r>
            <w:r>
              <w:rPr/>
              <w:t>数域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2 </w:t>
            </w:r>
            <w:r>
              <w:rPr/>
              <w:t>一元多项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3 </w:t>
            </w:r>
            <w:r>
              <w:rPr/>
              <w:t>整除的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4 </w:t>
            </w:r>
            <w:r>
              <w:rPr/>
              <w:t>最大公因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5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6 </w:t>
            </w:r>
            <w:r>
              <w:rPr/>
              <w:t>重因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7 </w:t>
            </w:r>
            <w:r>
              <w:rPr/>
              <w:t>多项式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8 </w:t>
            </w:r>
            <w:r>
              <w:rPr/>
              <w:t>复系数与实系数多项式的因式分解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9 </w:t>
            </w:r>
            <w:r>
              <w:rPr/>
              <w:t>有理系数多项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2-08-21T09:47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