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一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与应用数学导论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阳、许韬、马宁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、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史概论（第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李文林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1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中数学与大学数学衔接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现代数学在确定系统中的应用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数值方法简介与应用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立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随机数学简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严彦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统计建模中的思维方式和理论框架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机器学习研究进展简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董少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纽结理论浅谈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启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科学计算的理论和应用发展简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马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n m</cp:lastModifiedBy>
  <cp:lastPrinted>2005-09-12T09:26:00Z</cp:lastPrinted>
  <dcterms:modified xsi:type="dcterms:W3CDTF">2022-08-25T04:10:00Z</dcterms:modified>
  <cp:revision>1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