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bCs/>
                <w:sz w:val="24"/>
                <w:szCs w:val="24"/>
                <w:lang w:eastAsia="zh-CN"/>
              </w:rPr>
            </w:pPr>
            <w:r>
              <w:rPr>
                <w:sz w:val="28"/>
              </w:rPr>
              <w:t>复变函数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lang w:val="en-US" w:eastAsia="zh-CN"/>
              </w:rPr>
              <w:t>西</w:t>
            </w:r>
            <w:r>
              <w:rPr>
                <w:sz w:val="28"/>
              </w:rPr>
              <w:t>安交大高等数学教研室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南京工学院数学教研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1996</w:t>
            </w:r>
            <w:r>
              <w:rPr>
                <w:sz w:val="28"/>
                <w:lang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2240"/>
        <w:jc w:val="both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变函数的极限和连续性，复变函数的导数和微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概念，函数解析的充要条件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初等函数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复变函数积分的概念，柯西——古萨基本定理，基本定理的推广——复合闭路积分定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函数与不定积分，柯西积分公式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高阶导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与调和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，复数列的极限，复数项级数的概念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概念，收敛圆与收敛半径，收敛半径的求法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运算和性质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勒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洛朗级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，孤立奇点</w:t>
            </w:r>
            <w:r>
              <w:rPr>
                <w:lang w:val="en-US" w:eastAsia="zh-CN"/>
              </w:rPr>
              <w:t>的分类</w:t>
            </w:r>
            <w:r>
              <w:rPr/>
              <w:t>：可去奇点，极点，本性极点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函数的零点与极点的关系，函数在无穷远点的性态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定义及留数定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计算规则，在无穷远点的留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在定积分计算上的运用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导数的几何意义，共形映射的概念，分式线性映射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导数的几何意义，共形映射的概念，分式线性映射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傅氏积分，</w:t>
            </w:r>
            <w:r>
              <w:rPr>
                <w:rFonts w:eastAsia="Times New Roman"/>
              </w:rPr>
              <w:t xml:space="preserve"> </w:t>
            </w:r>
            <w:r>
              <w:rPr/>
              <w:t>傅氏变换，傅氏变换的性质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卷积与相关函数，拉氏变换的概念，拉氏变换的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逆变换，卷积，拉氏变换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05-09-12T09:26:00Z</cp:lastPrinted>
  <dcterms:modified xsi:type="dcterms:W3CDTF">2022-08-23T07:07:28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