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数学物理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数学</w:t>
            </w:r>
            <w:r>
              <w:rPr>
                <w:rFonts w:eastAsia="微软雅黑"/>
                <w:bCs/>
                <w:szCs w:val="21"/>
              </w:rPr>
              <w:t>20-1</w:t>
            </w:r>
            <w:r>
              <w:rPr>
                <w:rFonts w:eastAsia="微软雅黑"/>
                <w:bCs/>
                <w:szCs w:val="21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/>
                <w:bCs/>
                <w:sz w:val="24"/>
                <w:szCs w:val="24"/>
              </w:rPr>
              <w:t>2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数学物理方程与特殊函数（第五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王元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87"/>
        <w:gridCol w:w="587"/>
        <w:gridCol w:w="4079"/>
        <w:gridCol w:w="604"/>
        <w:gridCol w:w="709"/>
        <w:gridCol w:w="587"/>
        <w:gridCol w:w="587"/>
        <w:gridCol w:w="908"/>
      </w:tblGrid>
      <w:tr>
        <w:trPr>
          <w:tblHeader w:val="true"/>
          <w:trHeight w:val="440" w:hRule="atLeas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课程介绍、</w:t>
            </w:r>
            <w:r>
              <w:rPr/>
              <w:t>Hamilton</w:t>
            </w:r>
            <w:r>
              <w:rPr/>
              <w:t>和</w:t>
            </w:r>
            <w:r>
              <w:rPr/>
              <w:t>Laplace</w:t>
            </w:r>
            <w:r>
              <w:rPr/>
              <w:t>算子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场论初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偏微分方程的基本概念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微元法与波动方程的建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弦振动问题的边界条件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热传导方程和边界条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方程的建立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定解条件与定解问题的提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波动方程在声波测井的应用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波动方程在齐次边界条件混合问题的分离变量法</w:t>
            </w:r>
            <w:r>
              <w:rPr/>
              <w:t>I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波动方程在齐次边界条件混合问题的分离变量法</w:t>
            </w:r>
            <w:r>
              <w:rPr/>
              <w:t>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热传导方程在齐次边界条件混合问题的分离变量法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二维</w:t>
            </w:r>
            <w:r>
              <w:rPr/>
              <w:t>Laplace</w:t>
            </w:r>
            <w:r>
              <w:rPr/>
              <w:t>方程在齐次边界条件下的分离变量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分离变量法在煤层气井压力传播中的应用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非齐次方程的特征函数法</w:t>
            </w:r>
            <w:r>
              <w:rPr/>
              <w:t>I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非齐次方程的特征函数法</w:t>
            </w:r>
            <w:r>
              <w:rPr/>
              <w:t>I</w:t>
            </w:r>
            <w:r>
              <w:rPr/>
              <w:t>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非齐次边界条件的处理</w:t>
            </w:r>
            <w:r>
              <w:rPr/>
              <w:t>I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非齐次边界条件的处理</w:t>
            </w:r>
            <w:r>
              <w:rPr/>
              <w:t>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课堂检测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一维波动方程的行波法和达朗贝尔公式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二阶偏微分方程的分类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双曲型方程的特征变换法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Fourier</w:t>
            </w:r>
            <w:r>
              <w:rPr/>
              <w:t>变换及其性质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Fourier</w:t>
            </w:r>
            <w:r>
              <w:rPr/>
              <w:t>变换在微分方程求解中的应用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变换的性质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变换在微分方程求解中的应用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方程边值问题的提法和</w:t>
            </w:r>
            <w:r>
              <w:rPr/>
              <w:t>Green</w:t>
            </w:r>
            <w:r>
              <w:rPr/>
              <w:t>公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</w:t>
            </w:r>
            <w:r>
              <w:rPr/>
              <w:t>I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</w:t>
            </w:r>
            <w:r>
              <w:rPr/>
              <w:t>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方程在</w:t>
            </w:r>
            <w:r>
              <w:rPr/>
              <w:t>油气渗流问题</w:t>
            </w:r>
            <w:r>
              <w:rPr/>
              <w:t>的应用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Bessel</w:t>
            </w:r>
            <w:r>
              <w:rPr/>
              <w:t>方程的引出和</w:t>
            </w:r>
            <w:r>
              <w:rPr/>
              <w:t>Bessel</w:t>
            </w:r>
            <w:r>
              <w:rPr/>
              <w:t>方程的求解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Bessel</w:t>
            </w:r>
            <w:r>
              <w:rPr/>
              <w:t>方程的通解和</w:t>
            </w:r>
            <w:r>
              <w:rPr/>
              <w:t>Bessel</w:t>
            </w:r>
            <w:r>
              <w:rPr/>
              <w:t>函数的性质和应用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贝塞尔函数在储油罐静电位分布的应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习题课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2-08-26T06:41:00Z</dcterms:modified>
  <cp:revision>28</cp:revision>
  <dc:subject/>
  <dc:title>20   至20    学年  第    学期</dc:title>
</cp:coreProperties>
</file>