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留学生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张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rHeight w:val="680" w:hRule="exact"/>
          <w:cantSplit w:val="true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热力学概述、气体的</w:t>
            </w:r>
            <w:r>
              <w:rPr>
                <w:i/>
                <w:iCs/>
              </w:rPr>
              <w:t>pV</w:t>
            </w:r>
            <w:r>
              <w:rPr/>
              <w:t>T</w:t>
            </w:r>
            <w:r>
              <w:rPr/>
              <w:t>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62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93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57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中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放假</w:t>
            </w:r>
          </w:p>
        </w:tc>
      </w:tr>
      <w:tr>
        <w:trPr>
          <w:trHeight w:val="67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复习、习题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66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线上</w:t>
            </w:r>
          </w:p>
        </w:tc>
      </w:tr>
      <w:tr>
        <w:trPr>
          <w:trHeight w:val="61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、课堂测试</w:t>
            </w:r>
            <w:r>
              <w:rPr/>
              <w:t>1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79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和弱碱的同离子效应、缓冲溶液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十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放假</w:t>
            </w:r>
          </w:p>
        </w:tc>
      </w:tr>
      <w:tr>
        <w:trPr>
          <w:trHeight w:val="74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85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课堂测试</w:t>
            </w:r>
            <w:r>
              <w:rPr/>
              <w:t>2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反应、原电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可逆电池热力学、电极电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63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的应用、浓差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速率、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90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课讲解及放录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908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90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935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96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1247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表面张力、表面自由能、纯溶液的表面现象、溶液的表面吸附、表面活性剂及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98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1151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4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14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5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72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6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2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27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2-09-22T06:54:00Z</dcterms:modified>
  <cp:revision>35</cp:revision>
  <dc:subject/>
  <dc:title>20   至20    学年  第    学期</dc:title>
</cp:coreProperties>
</file>