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>
                <w:i/>
                <w:iCs/>
              </w:rPr>
              <w:t>pV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93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中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放假</w:t>
            </w:r>
          </w:p>
        </w:tc>
      </w:tr>
      <w:tr>
        <w:trPr>
          <w:trHeight w:val="67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复习、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6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61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课堂测试</w:t>
            </w:r>
            <w:r>
              <w:rPr/>
              <w:t>1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十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放假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课堂测试</w:t>
            </w:r>
            <w:r>
              <w:rPr/>
              <w:t>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826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907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102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921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98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191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表面张力、表面自由能、纯溶液的表面现象、溶液的表面吸附、表面活性剂及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99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151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68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72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00:00Z</dcterms:created>
  <dc:creator>Juk</dc:creator>
  <dc:description/>
  <cp:keywords/>
  <dc:language>en-US</dc:language>
  <cp:lastModifiedBy>ZHOU QIAN</cp:lastModifiedBy>
  <cp:lastPrinted>2022-02-10T10:23:00Z</cp:lastPrinted>
  <dcterms:modified xsi:type="dcterms:W3CDTF">2022-09-22T07:05:00Z</dcterms:modified>
  <cp:revision>17</cp:revision>
  <dc:subject/>
  <dc:title>20   至20    学年  第    学期</dc:title>
</cp:coreProperties>
</file>