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bCs/>
                <w:sz w:val="28"/>
              </w:rPr>
              <w:t>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：中心科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西奥多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L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布朗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．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3"/>
        <w:gridCol w:w="533"/>
        <w:gridCol w:w="3533"/>
        <w:gridCol w:w="521"/>
        <w:gridCol w:w="642"/>
        <w:gridCol w:w="636"/>
        <w:gridCol w:w="646"/>
        <w:gridCol w:w="736"/>
        <w:gridCol w:w="951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Introduction + Mass and Measurement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0</w:t>
            </w:r>
            <w:r>
              <w:rPr/>
              <w:t xml:space="preserve"> </w:t>
            </w:r>
            <w:r>
              <w:rPr/>
              <w:t>gas; Clicker questions and discussion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 Energy, system &amp; surroundings, work, heat, state function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nthapy, endo exo thermic, rxn, Calorimetry, C, Cs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ess’s Law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∆</w:t>
            </w:r>
            <w:r>
              <w:rPr>
                <w:rFonts w:eastAsia="等线 Light"/>
                <w:szCs w:val="21"/>
              </w:rPr>
              <w:t xml:space="preserve">Hf°, </w:t>
            </w:r>
            <w:r>
              <w:rPr>
                <w:rFonts w:eastAsia="微软雅黑"/>
                <w:szCs w:val="21"/>
              </w:rPr>
              <w:t>∆</w:t>
            </w:r>
            <w:r>
              <w:rPr>
                <w:rFonts w:eastAsia="等线 Light"/>
                <w:szCs w:val="21"/>
              </w:rPr>
              <w:t>H calculation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nthalpy, clickers and examples questions</w:t>
            </w:r>
            <w:r>
              <w:rPr/>
              <w:t>;</w:t>
            </w:r>
            <w:r>
              <w:rPr/>
              <w:t xml:space="preserve"> Hess’s law, clickers and examples question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Hess’s law, clickers and examples questions; Keep working on delt H problems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/>
              <w:t>oliday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Mid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Autumn</w:t>
            </w:r>
          </w:p>
          <w:p>
            <w:pPr>
              <w:pStyle w:val="Normal"/>
              <w:jc w:val="center"/>
              <w:rPr/>
            </w:pPr>
            <w:r>
              <w:rPr/>
              <w:t>Festival)</w:t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9 entropy, (reversible vs. irreversible; spontaneous vs. non-spontaneou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ntropy, 2rd law of thermodynamics, delt S, 3</w:t>
            </w:r>
            <w:r>
              <w:rPr>
                <w:vertAlign w:val="superscript"/>
              </w:rPr>
              <w:t>rd</w:t>
            </w:r>
            <w:r>
              <w:rPr/>
              <w:t xml:space="preserve"> law of thermodynamics,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ibbs energ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and example questions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Quiz 1</w:t>
            </w:r>
            <w:r>
              <w:rPr/>
              <w:t xml:space="preserve"> </w:t>
            </w:r>
            <w:r>
              <w:rPr/>
              <w:t>&amp;</w:t>
            </w:r>
            <w:r>
              <w:rPr/>
              <w:t xml:space="preserve"> </w:t>
            </w:r>
            <w:r>
              <w:rPr/>
              <w:t>§15_Chemical Equilibrium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§15_ clickers</w:t>
            </w:r>
            <w:r>
              <w:rPr/>
              <w:t xml:space="preserve"> </w:t>
            </w:r>
            <w:r>
              <w:rPr/>
              <w:t>Review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4 kinetics (factors that affect rates), reaction rate, relative rates and stoichiometry, order of the reaction.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Reaction order example questions </w:t>
            </w:r>
            <w:r>
              <w:rPr/>
              <w:t>（</w:t>
            </w:r>
            <w:r>
              <w:rPr/>
              <w:t>questions</w:t>
            </w:r>
            <w:r>
              <w:rPr/>
              <w:t>）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order, 2</w:t>
            </w:r>
            <w:r>
              <w:rPr>
                <w:vertAlign w:val="superscript"/>
              </w:rPr>
              <w:t>nd</w:t>
            </w:r>
            <w:r>
              <w:rPr/>
              <w:t xml:space="preserve"> order, and 0 order reactions; factors affect reaction rate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a, Arrhenius Equation, molecularity, reaction mechanism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/>
              <w:t>oliday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ational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d</w:t>
            </w:r>
            <w:r>
              <w:rPr/>
              <w:t>ay</w:t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atalyst, clickers</w:t>
            </w:r>
          </w:p>
          <w:p>
            <w:pPr>
              <w:pStyle w:val="Normal"/>
              <w:jc w:val="left"/>
              <w:rPr/>
            </w:pPr>
            <w:r>
              <w:rPr/>
              <w:t>§13 solution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Up till colligative propertie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colligative properties</w:t>
            </w:r>
            <w:r>
              <w:rPr/>
              <w:t>,</w:t>
            </w:r>
            <w:r>
              <w:rPr/>
              <w:t xml:space="preserve"> sample questions, and clicker question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§4 Reactions in Aqueous Solu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lectrolytes and non-electrolytes, acids and bases, reactions types, mixing a solution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Dilution, titration (related to lab), and clicker questions (solve problems for practice), and start 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Quiz 2&amp;§16 Acid–Base Equilibria</w:t>
            </w:r>
            <w:r>
              <w:rPr/>
              <w:t xml:space="preserve"> </w:t>
            </w:r>
            <w:r>
              <w:rPr/>
              <w:t>Conjugate acids and bases, strength of acids and bases, pH, K</w:t>
            </w:r>
            <w:r>
              <w:rPr>
                <w:vertAlign w:val="subscript"/>
              </w:rPr>
              <w:t>a</w:t>
            </w:r>
            <w:r>
              <w:rPr/>
              <w:t>, K</w:t>
            </w:r>
            <w:r>
              <w:rPr>
                <w:vertAlign w:val="subscript"/>
              </w:rPr>
              <w:t>b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ypes of weak bases, relations between K</w:t>
            </w:r>
            <w:r>
              <w:rPr>
                <w:vertAlign w:val="subscript"/>
              </w:rPr>
              <w:t>a</w:t>
            </w:r>
            <w:r>
              <w:rPr/>
              <w:t>,&amp; K</w:t>
            </w:r>
            <w:r>
              <w:rPr>
                <w:vertAlign w:val="subscript"/>
              </w:rPr>
              <w:t>b</w:t>
            </w:r>
            <w:r>
              <w:rPr/>
              <w:t>, Factors that Affect Acid Strength, and clicker questions.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7, additional aspects of aqueous equilibria, Effect of Acetate on the Acetic Acid Equilibrium, buffers, titration,  indicator choice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Solubility Equilibria, Solubility vs. Solubility Product, Calculating Solubility from 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sp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Review of Section3 - solutions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0 electrochemistry, oxidation, reduction,  balancing equation by half-reaction method in acid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Quiz </w:t>
            </w:r>
            <w:r>
              <w:rPr/>
              <w:t>3</w:t>
            </w:r>
            <w:r>
              <w:rPr/>
              <w:t xml:space="preserve"> &amp; Lab Safety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Cell types, standard cell potentials, Free Energy and Redox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Nernst equation fuel cell, electrolysis, clicker question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hase diagram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xperiment 1: acid base titration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Surface tension and interphacial phenomena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xperiment 2</w:t>
            </w:r>
            <w:r>
              <w:rPr/>
              <w:t>：</w:t>
            </w:r>
            <w:r>
              <w:rPr/>
              <w:t>salt purification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Review class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XC</cp:lastModifiedBy>
  <cp:lastPrinted>2005-09-12T09:26:00Z</cp:lastPrinted>
  <dcterms:modified xsi:type="dcterms:W3CDTF">2022-09-21T01:49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