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钴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eastAsia="zh-CN"/>
              </w:rPr>
              <w:t>III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）配合物的制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水中氟离子含量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3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钴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eastAsia="zh-CN"/>
              </w:rPr>
              <w:t>III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）配合物的组成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甲基红电离平衡常数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4"/>
                <w:lang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4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DELL</cp:lastModifiedBy>
  <cp:lastPrinted>2005-09-12T09:26:00Z</cp:lastPrinted>
  <dcterms:modified xsi:type="dcterms:W3CDTF">2022-09-21T02:11:45Z</dcterms:modified>
  <cp:revision>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C5CD644B548F78D7D8A723C384F1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