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4"/>
        <w:gridCol w:w="3562"/>
        <w:gridCol w:w="526"/>
        <w:gridCol w:w="653"/>
        <w:gridCol w:w="646"/>
        <w:gridCol w:w="657"/>
        <w:gridCol w:w="752"/>
        <w:gridCol w:w="780"/>
      </w:tblGrid>
      <w:tr>
        <w:trPr>
          <w:tblHeader w:val="true"/>
          <w:trHeight w:val="567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钴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）配合物的制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水中氟离子含量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钴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）配合物的组成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甲基红电离平衡常数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2-09-21T02:12:11Z</dcterms:modified>
  <cp:revision>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5EF64058541E091B61845471F677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