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有机化学</w:t>
            </w:r>
            <w:r>
              <w:rPr>
                <w:bCs/>
                <w:sz w:val="28"/>
                <w:szCs w:val="28"/>
              </w:rPr>
              <w:t>（</w:t>
            </w:r>
            <w:r>
              <w:rPr>
                <w:bCs/>
                <w:sz w:val="28"/>
                <w:szCs w:val="28"/>
              </w:rPr>
              <w:t>I</w:t>
            </w:r>
            <w:r>
              <w:rPr>
                <w:bCs/>
                <w:sz w:val="28"/>
                <w:szCs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应化</w:t>
            </w:r>
            <w:r>
              <w:rPr>
                <w:bCs/>
                <w:sz w:val="28"/>
                <w:szCs w:val="28"/>
              </w:rPr>
              <w:t>21-1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志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《有机化学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王积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南开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.1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黑体" w:hAnsi="黑体" w:eastAsia="黑体" w:cs="微软雅黑"/>
          <w:bCs/>
          <w:sz w:val="24"/>
          <w:szCs w:val="24"/>
        </w:rPr>
      </w:pPr>
      <w:r>
        <w:rPr>
          <w:rFonts w:eastAsia="黑体" w:cs="微软雅黑" w:ascii="黑体" w:hAnsi="黑体"/>
          <w:bCs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0"/>
        <w:rPr/>
      </w:pPr>
      <w:r>
        <w:rPr/>
        <w:t>5</w:t>
      </w:r>
      <w:r>
        <w:rPr/>
        <w:t>．教学日历制订好后，上传至本科教务管理系统前请删除本页。</w:t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86"/>
        <w:gridCol w:w="486"/>
        <w:gridCol w:w="262"/>
        <w:gridCol w:w="3791"/>
        <w:gridCol w:w="426"/>
        <w:gridCol w:w="564"/>
        <w:gridCol w:w="567"/>
        <w:gridCol w:w="567"/>
        <w:gridCol w:w="736"/>
        <w:gridCol w:w="1252"/>
      </w:tblGrid>
      <w:tr>
        <w:trPr>
          <w:cantSplit w:val="true"/>
        </w:trPr>
        <w:tc>
          <w:tcPr>
            <w:tcW w:w="184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机</w:t>
            </w:r>
          </w:p>
        </w:tc>
        <w:tc>
          <w:tcPr>
            <w:tcW w:w="7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-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有机化学的发展史、结构理论简述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有机化合物的化学键、通性和分类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学习和研究有机化学的方法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全部由王志会讲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8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31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结构及表示式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同系列和同分异构现象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烷烃的命名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烷烃的构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 </w:t>
            </w:r>
            <w:r>
              <w:rPr>
                <w:rFonts w:ascii="宋体" w:hAnsi="宋体" w:cs="宋体"/>
              </w:rPr>
              <w:t>烷烃的物理性质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烷烃的化学性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-2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分类和命名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脂环烃的化学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拜尔张力学说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影响环状化合物稳定性的因素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环己烷和十氢萘的构象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6</w:t>
            </w:r>
            <w:r>
              <w:rPr/>
              <w:t>脂环烃的工业来源和制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7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-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烯烃的结构和异构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2</w:t>
            </w:r>
            <w:r>
              <w:rPr/>
              <w:t>烯烃的命名及化学性质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4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烯烃的化学性质（</w:t>
            </w:r>
            <w:r>
              <w:rPr/>
              <w:t>B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烯烃的工业来源和用途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5 </w:t>
            </w:r>
            <w:r>
              <w:rPr/>
              <w:t>烯烃的工业制法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 xml:space="preserve">16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-2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炔烃的结构和命名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炔烃的物理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炔烃的反应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4 </w:t>
            </w:r>
            <w:r>
              <w:rPr/>
              <w:t>炔烃的制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3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-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二烯烃的分类和命名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共振二烯烃的稳定性及共振论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丁二烯的亲电加成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自由基聚合反应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9 Diels</w:t>
            </w:r>
            <w:r>
              <w:rPr/>
              <w:t>－</w:t>
            </w:r>
            <w:r>
              <w:rPr/>
              <w:t xml:space="preserve">Alder </w:t>
            </w:r>
            <w:r>
              <w:rPr/>
              <w:t>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8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凯库勒式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苯的稳定性结构和命名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苯衍生物的物理性质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4 </w:t>
            </w:r>
            <w:r>
              <w:rPr/>
              <w:t>苯的亲电取代反应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>30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-2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>12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苯环上取代反应定位效应及反应活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>14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-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烷基苯芳香侧链的反应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烯基苯、联苯和稠环芳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>19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芳香性和休克尔规则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9 </w:t>
            </w:r>
            <w:r>
              <w:rPr/>
              <w:t>非苯芳香化合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>21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-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异构体的分类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偏振光比旋光度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分子手性和对称性因素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构型及构型标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>26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环状化合物的立体异构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外消旋混合物的拆分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立体选择性反应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主客体及超分子化学简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>28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-2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分类、命名和物理性质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卤代烃的化学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亲核取代反应机理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消除反应机理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5 </w:t>
            </w:r>
            <w:r>
              <w:rPr/>
              <w:t>卤代烃的制法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4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-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1 </w:t>
            </w:r>
            <w:r>
              <w:rPr/>
              <w:t>醇的分类、命名和物理性质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 </w:t>
            </w:r>
            <w:r>
              <w:rPr/>
              <w:t>醇的化学性质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3 </w:t>
            </w:r>
            <w:r>
              <w:rPr/>
              <w:t>醇的制法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4 </w:t>
            </w:r>
            <w:r>
              <w:rPr/>
              <w:t>酚的分类、命名和物理性质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5 </w:t>
            </w:r>
            <w:r>
              <w:rPr/>
              <w:t>酚的化学性质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6 </w:t>
            </w:r>
            <w:r>
              <w:rPr/>
              <w:t>酚的制法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4"/>
              </w:rPr>
            </w:pPr>
            <w:r>
              <w:rPr>
                <w:rFonts w:eastAsia="楷体_GB2312;Arial Unicode MS" w:cs="宋体" w:ascii="宋体" w:hAnsi="宋体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1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-2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1 </w:t>
            </w:r>
            <w:r>
              <w:rPr/>
              <w:t>醚的命名、物理性质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 </w:t>
            </w:r>
            <w:r>
              <w:rPr/>
              <w:t>醚的制法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3 </w:t>
            </w:r>
            <w:r>
              <w:rPr/>
              <w:t>醚的化学性质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4</w:t>
            </w:r>
            <w:r>
              <w:rPr/>
              <w:t>环氧化合物的反应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5 </w:t>
            </w:r>
            <w:r>
              <w:rPr/>
              <w:t>冠醚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6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8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-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1 </w:t>
            </w:r>
            <w:r>
              <w:rPr/>
              <w:t>醛、酮的定义、分类和命名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 </w:t>
            </w:r>
            <w:r>
              <w:rPr/>
              <w:t>醛酮的物理性质</w:t>
            </w:r>
          </w:p>
          <w:p>
            <w:pPr>
              <w:pStyle w:val="Normal"/>
              <w:snapToGrid w:val="false"/>
              <w:spacing w:lineRule="auto" w:line="276"/>
              <w:ind w:left="218" w:hanging="218"/>
              <w:rPr/>
            </w:pPr>
            <w:r>
              <w:rPr/>
              <w:t xml:space="preserve">3 </w:t>
            </w:r>
            <w:r>
              <w:rPr/>
              <w:t>醛、酮的化学性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羰基的结构和反应的基本特征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羰基上的亲核加成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3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涉及</w:t>
            </w:r>
            <w:r>
              <w:rPr/>
              <w:t xml:space="preserve">α-H </w:t>
            </w:r>
            <w:r>
              <w:rPr/>
              <w:t>的反应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5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-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涉及</w:t>
            </w:r>
            <w:r>
              <w:rPr/>
              <w:t xml:space="preserve">α-H </w:t>
            </w:r>
            <w:r>
              <w:rPr/>
              <w:t>的反应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30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18" w:hanging="218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氧化反应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（</w:t>
            </w:r>
            <w:r>
              <w:rPr/>
              <w:t>5</w:t>
            </w:r>
            <w:r>
              <w:rPr/>
              <w:t>）还原反应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-2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18" w:hanging="218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7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18" w:hanging="218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其它反应</w:t>
            </w:r>
          </w:p>
          <w:p>
            <w:pPr>
              <w:pStyle w:val="Normal"/>
              <w:snapToGrid w:val="false"/>
              <w:spacing w:lineRule="auto" w:line="276"/>
              <w:ind w:left="218" w:hanging="218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羰基加成反应的立体化学</w:t>
            </w:r>
          </w:p>
          <w:p>
            <w:pPr>
              <w:pStyle w:val="Normal"/>
              <w:snapToGrid w:val="false"/>
              <w:spacing w:lineRule="auto" w:line="276"/>
              <w:ind w:left="218" w:hanging="218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</w:t>
            </w:r>
            <w:r>
              <w:rPr/>
              <w:t>α,β-</w:t>
            </w:r>
            <w:r>
              <w:rPr/>
              <w:t>不饱和醛、酮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（</w:t>
            </w:r>
            <w:r>
              <w:rPr/>
              <w:t>9</w:t>
            </w:r>
            <w:r>
              <w:rPr/>
              <w:t>）醛酮的制备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-2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18" w:hanging="218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4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18" w:hanging="218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6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-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如何合理地推导有机反应机理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何合理设计有机化合物的合成路线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3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"/>
                <w:sz w:val="24"/>
              </w:rPr>
            </w:pPr>
            <w:r>
              <w:rPr>
                <w:rFonts w:eastAsia="楷体_GB2312;Arial Unicode MS" w:cs="宋体" w:ascii="楷体_GB2312;Arial Unicode MS" w:hAnsi="楷体_GB2312;Arial Unicode MS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4"/>
              </w:rPr>
            </w:pPr>
            <w:r>
              <w:rPr>
                <w:rFonts w:eastAsia="楷体_GB2312;Arial Unicode MS" w:cs="宋体" w:ascii="宋体" w:hAnsi="宋体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"/>
                <w:sz w:val="24"/>
              </w:rPr>
            </w:pPr>
            <w:r>
              <w:rPr>
                <w:rFonts w:eastAsia="楷体_GB2312;Arial Unicode MS" w:cs="宋体" w:ascii="楷体_GB2312;Arial Unicode MS" w:hAnsi="楷体_GB2312;Arial Unicode MS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4"/>
              </w:rPr>
            </w:pPr>
            <w:r>
              <w:rPr>
                <w:rFonts w:eastAsia="楷体_GB2312;Arial Unicode MS" w:cs="宋体" w:ascii="宋体" w:hAnsi="宋体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"/>
                <w:sz w:val="24"/>
              </w:rPr>
            </w:pPr>
            <w:r>
              <w:rPr>
                <w:rFonts w:eastAsia="楷体_GB2312;Arial Unicode MS" w:cs="宋体" w:ascii="楷体_GB2312;Arial Unicode MS" w:hAnsi="楷体_GB2312;Arial Unicode MS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4"/>
              </w:rPr>
            </w:pPr>
            <w:r>
              <w:rPr>
                <w:rFonts w:eastAsia="楷体_GB2312;Arial Unicode MS" w:cs="宋体" w:ascii="宋体" w:hAnsi="宋体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"/>
                <w:sz w:val="24"/>
              </w:rPr>
            </w:pPr>
            <w:r>
              <w:rPr>
                <w:rFonts w:eastAsia="楷体_GB2312;Arial Unicode MS" w:cs="宋体" w:ascii="楷体_GB2312;Arial Unicode MS" w:hAnsi="楷体_GB2312;Arial Unicode MS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4"/>
              </w:rPr>
            </w:pPr>
            <w:r>
              <w:rPr>
                <w:rFonts w:eastAsia="楷体_GB2312;Arial Unicode MS" w:cs="宋体" w:ascii="宋体" w:hAnsi="宋体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8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variable"/>
  </w:font>
  <w:font w:name="微软雅黑">
    <w:charset w:val="86"/>
    <w:family w:val="auto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3:01:00Z</dcterms:created>
  <dc:creator>Juk</dc:creator>
  <dc:description/>
  <cp:keywords/>
  <dc:language>en-US</dc:language>
  <cp:lastModifiedBy>Microsoft Office User</cp:lastModifiedBy>
  <cp:lastPrinted>2005-09-12T09:26:00Z</cp:lastPrinted>
  <dcterms:modified xsi:type="dcterms:W3CDTF">2022-08-26T02:52:00Z</dcterms:modified>
  <cp:revision>126</cp:revision>
  <dc:subject/>
  <dc:title>20   至20    学年  第    学期</dc:title>
</cp:coreProperties>
</file>