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环工、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0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马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化学（上册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天津大学物理化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天津大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18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color w:val="FF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理想气体的状态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/>
              <w:t>理想气体混合物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color w:val="FF0000"/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color w:val="FF0000"/>
                <w:kern w:val="2"/>
                <w:sz w:val="21"/>
                <w:lang w:val="en-US" w:eastAsia="zh-CN" w:bidi="ar-SA"/>
              </w:rPr>
            </w:pPr>
            <w:r>
              <w:rPr/>
              <w:t>对应状态原理及普遍化压缩因子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基本概念与术语（系统、环境、功、热、内能）</w:t>
            </w:r>
          </w:p>
          <w:p>
            <w:pPr>
              <w:pStyle w:val="Normal"/>
              <w:rPr/>
            </w:pPr>
            <w:r>
              <w:rPr/>
              <w:t>热力学第一定律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/>
            </w:pPr>
            <w:r>
              <w:rPr/>
              <w:t>摩尔热容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相变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/>
              <w:t>化学反应焓</w:t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可逆过程与可逆体积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节流膨胀与焦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—</w:t>
            </w:r>
            <w:r>
              <w:rPr>
                <w:bCs/>
                <w:szCs w:val="21"/>
              </w:rPr>
              <w:t>汤姆逊效应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本章小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熵与克劳修斯不等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热力学第二定律在单组分系统相平衡中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逸度及逸度因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/>
              <w:t>期中考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  <w:p>
            <w:pPr>
              <w:pStyle w:val="Normal"/>
              <w:spacing w:lineRule="atLeast" w:line="240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软雅黑" w:hAnsi="微软雅黑" w:eastAsia="微软雅黑" w:cs="微软雅黑"/>
                <w:szCs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2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szCs w:val="22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平衡常数及平衡组成的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bCs/>
                <w:szCs w:val="21"/>
              </w:rPr>
              <w:t>真实气体反应的化学平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生成化合物的二组分凝聚系统相图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复习课及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mayue</cp:lastModifiedBy>
  <cp:lastPrinted>2005-09-12T09:26:00Z</cp:lastPrinted>
  <dcterms:modified xsi:type="dcterms:W3CDTF">2022-08-23T06:59:33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9192</vt:lpwstr>
  </property>
</Properties>
</file>