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岳长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天津大学物理化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天津大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7"/>
        <w:gridCol w:w="601"/>
        <w:gridCol w:w="3593"/>
        <w:gridCol w:w="525"/>
        <w:gridCol w:w="651"/>
        <w:gridCol w:w="644"/>
        <w:gridCol w:w="655"/>
        <w:gridCol w:w="897"/>
        <w:gridCol w:w="627"/>
      </w:tblGrid>
      <w:tr>
        <w:trPr>
          <w:tblHeader w:val="true"/>
          <w:trHeight w:val="567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气体的</w:t>
            </w:r>
            <w:r>
              <w:rPr>
                <w:b/>
              </w:rPr>
              <w:t>P</w:t>
            </w:r>
            <w:r>
              <w:rPr>
                <w:b/>
              </w:rPr>
              <w:t>VT</w:t>
            </w:r>
            <w:r>
              <w:rPr>
                <w:b/>
              </w:rPr>
              <w:t>关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想气体混合物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二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第一定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学第一定律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/>
            </w:pPr>
            <w:r>
              <w:rPr/>
              <w:t>摩尔热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相变焓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/>
              <w:t>化学反应焓</w:t>
            </w:r>
          </w:p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第三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热力学第二定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熵与克劳修斯不等式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四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多组分系统热力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化学平衡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及平衡组成的计算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真实气体反应的化学平衡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相平衡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2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</w:p>
          <w:p>
            <w:pPr>
              <w:pStyle w:val="Normal"/>
              <w:ind w:firstLine="105"/>
              <w:rPr/>
            </w:pP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/>
            </w:pPr>
            <w:r>
              <w:rPr/>
              <w:t>离子的迁移数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/>
              <w:t>电导、电导率和摩尔电导率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原电池热力学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电极的种类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原电池设计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分解电压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极化作用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/>
              <w:t>电解时的电极反应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</w:t>
            </w:r>
          </w:p>
          <w:p>
            <w:pPr>
              <w:pStyle w:val="Normal"/>
              <w:ind w:firstLine="105"/>
              <w:rPr/>
            </w:pPr>
            <w:r>
              <w:rPr/>
              <w:t>界面张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固体表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溶液表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化学反应的反应速率及速率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速率方程积分式：零级、一级、二级反应</w:t>
            </w:r>
          </w:p>
          <w:p>
            <w:pPr>
              <w:pStyle w:val="Normal"/>
              <w:ind w:firstLine="105"/>
              <w:rPr/>
            </w:pPr>
            <w:r>
              <w:rPr/>
              <w:t>速率方程的确定：微分法，尝试法，半衰期法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温度对反应速率的影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典型复合反应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反应速率的近似处理法</w:t>
            </w:r>
          </w:p>
          <w:p>
            <w:pPr>
              <w:pStyle w:val="Normal"/>
              <w:rPr/>
            </w:pPr>
            <w:r>
              <w:rPr/>
              <w:t>气体反应的碰撞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势能面与过渡状态理论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催化作用的通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多相催化反应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</w:p>
          <w:p>
            <w:pPr>
              <w:pStyle w:val="Normal"/>
              <w:rPr/>
            </w:pP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溶胶的</w:t>
            </w:r>
            <w:r>
              <w:rPr/>
              <w:t>电学性质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溶胶的稳定和聚沉溶胶的稳定与聚沉、乳状液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岳长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yue ct</cp:lastModifiedBy>
  <cp:lastPrinted>2005-09-12T09:26:00Z</cp:lastPrinted>
  <dcterms:modified xsi:type="dcterms:W3CDTF">2022-08-26T06:52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9192</vt:lpwstr>
  </property>
</Properties>
</file>