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一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物理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新能源、储能、碳中和未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1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朱娣、马跃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副教授、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物理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天津大学物理化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天津大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18.1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：物理化学研究内容及理论支柱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想气体的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想气体混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真实气体状态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基本概念与术语（系统、环境、功、热、内能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热力学第一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恒容热、恒压热、焓</w:t>
            </w:r>
          </w:p>
          <w:p>
            <w:pPr>
              <w:pStyle w:val="Normal"/>
              <w:rPr/>
            </w:pPr>
            <w:r>
              <w:rPr/>
              <w:t>摩尔热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相变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/>
              <w:t>化学反应焓</w:t>
            </w:r>
          </w:p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标准摩尔反应焓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可逆过程与可逆体积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卡诺循环与卡诺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熵与克劳修斯不等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熵变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热力学基本方程及麦克斯韦关系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szCs w:val="21"/>
              </w:rPr>
              <w:t>偏摩尔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化学势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szCs w:val="21"/>
              </w:rPr>
              <w:t>气体组分的化学势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szCs w:val="21"/>
              </w:rPr>
              <w:t>拉乌尔定律和亨利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想液态混合物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bCs/>
                <w:szCs w:val="21"/>
              </w:rPr>
              <w:t>理想稀溶液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稀溶液的依数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理想气体反应的等温方程及标准平衡常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平衡常数及平衡组成的计算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bCs/>
                <w:szCs w:val="21"/>
              </w:rPr>
              <w:t>其他因素对理想气体反应平衡移动的影响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真实气体反应的化学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单组分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bCs/>
                <w:szCs w:val="21"/>
              </w:rPr>
              <w:t>二组分系统理想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bCs/>
                <w:szCs w:val="21"/>
              </w:rPr>
              <w:t>精馏原理</w:t>
            </w:r>
          </w:p>
          <w:p>
            <w:pPr>
              <w:pStyle w:val="Normal"/>
              <w:spacing w:lineRule="atLeast" w:line="240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二组分液态部分互溶及完全不互溶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2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Cs/>
                <w:szCs w:val="21"/>
              </w:rPr>
              <w:t>二组分固态不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生成化合物的二组分凝聚系统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/>
              <w:t>7.3</w:t>
            </w:r>
            <w:r>
              <w:rPr/>
              <w:t>电导、电导率和摩尔电导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ind w:firstLine="105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7.6</w:t>
            </w:r>
            <w:r>
              <w:rPr/>
              <w:t>原电池热力学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ind w:firstLine="105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ind w:firstLine="105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/>
              <w:t xml:space="preserve">7.12 </w:t>
            </w:r>
            <w:r>
              <w:rPr/>
              <w:t>电解时的电极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</w:t>
            </w:r>
          </w:p>
          <w:p>
            <w:pPr>
              <w:pStyle w:val="Normal"/>
              <w:ind w:firstLine="105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0.3 </w:t>
            </w:r>
            <w:r>
              <w:rPr/>
              <w:t>固体表面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.5 </w:t>
            </w:r>
            <w:r>
              <w:rPr/>
              <w:t>溶液表面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.1</w:t>
            </w:r>
            <w:r>
              <w:rPr/>
              <w:t>化学反应的反应速率及速率方程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2</w:t>
            </w:r>
            <w:r>
              <w:rPr/>
              <w:t>速率方程积分式：零级、一级、二级反应</w:t>
            </w:r>
          </w:p>
          <w:p>
            <w:pPr>
              <w:pStyle w:val="Normal"/>
              <w:ind w:firstLine="105"/>
              <w:rPr/>
            </w:pPr>
            <w:r>
              <w:rPr/>
              <w:t>11.3</w:t>
            </w:r>
            <w:r>
              <w:rPr/>
              <w:t>速率方程的确定：微分法，尝试法，半</w:t>
            </w:r>
            <w:r>
              <w:rPr>
                <w:rFonts w:eastAsia="Times New Roman"/>
              </w:rPr>
              <w:t xml:space="preserve"> </w:t>
            </w:r>
            <w:r>
              <w:rPr/>
              <w:t>衰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105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期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.4</w:t>
            </w:r>
            <w:r>
              <w:rPr/>
              <w:t>温度对反应速率的影响：活化能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1.5</w:t>
            </w:r>
            <w:r>
              <w:rPr/>
              <w:t>典型复合反应：对行，平行，连串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1.6</w:t>
            </w:r>
            <w:r>
              <w:rPr/>
              <w:t>复合反应速率的近似处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  <w:r>
              <w:rPr/>
              <w:t>气体反应的碰撞理论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 xml:space="preserve">11.9 </w:t>
            </w:r>
            <w:r>
              <w:rPr/>
              <w:t>势能面与过渡状态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1.1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多相催化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 xml:space="preserve">12.5 </w:t>
            </w:r>
            <w:r>
              <w:rPr/>
              <w:t>溶胶的稳定和聚沉溶胶的稳定与聚沉、乳状液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mayue</cp:lastModifiedBy>
  <cp:lastPrinted>2005-09-12T09:26:00Z</cp:lastPrinted>
  <dcterms:modified xsi:type="dcterms:W3CDTF">2022-08-23T06:25:29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9192</vt:lpwstr>
  </property>
</Properties>
</file>