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导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导论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编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应用化学专业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应用化学专业培养方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应用化学专业必修课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石油工业与石油文化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基本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基本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各种能源利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各种能源利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在石油开采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聚合物驱油技术与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活性剂驱技术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氧化碳驱油技术与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石油加工：常减压蒸馏工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催化裂化工艺、焦化工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程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结课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8-23T08:13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