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亚平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1045"/>
        <w:gridCol w:w="488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：物理化学研究内容及理论支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想气体的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想气体混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真实气体状态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实气体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对应状态原理及普遍化压缩因子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基本概念与术语（系统、环境、功、热、内能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力学第一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恒容热、恒压热、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摩尔热容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变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反应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标准摩尔反应焓的计算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本章小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小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卡诺循环与卡诺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熵与克劳修斯不等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熵变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基本方程及麦克斯韦关系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第二定律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第二定律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偏摩尔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化学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气体组分的化学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拉乌尔定律和亨利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想液态混合物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理想稀溶液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稀溶液的依数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理想气体反应的等温方程及标准平衡常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小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平衡常数计算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平衡组成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其他因素对理想气体反应平衡移动的影响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单组分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二组分液态部分互溶及完全不互溶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固态不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生成化合物的二组分凝聚系统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固态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三组分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相图小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末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10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22-08-22T07:05:00Z</dcterms:modified>
  <cp:revision>5</cp:revision>
  <dc:subject/>
  <dc:title>20   至20    学年  第    学期</dc:title>
</cp:coreProperties>
</file>