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表面活性剂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表面活性科学与应用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石化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5.1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课程导论：表面活性剂应用概论；表面活性剂的化学结构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概论：表面活性剂的分类及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概论：表面活性剂的活性；一般性质、应用和发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概论：表面活性剂的活性；一般性质、应用和发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表面活性剂的类型：阴离子表面活性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表面活性剂的类型：阴离子表面活性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表面活性剂的类型：非离子表面活性剂、高分子表面活性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表面活性剂的类型：特种表面活性剂、新型表面活性剂；</w:t>
            </w:r>
            <w:r>
              <w:rPr>
                <w:rFonts w:ascii="宋体;SimSun" w:hAnsi="宋体;SimSun"/>
              </w:rPr>
              <w:t>第三章表面活性剂在界面的吸附：表面活性剂在气－液界面上的吸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第三章表面活性剂在界面的吸附：表面活性剂在气－液界面上的吸附、</w:t>
            </w:r>
            <w:r>
              <w:rPr/>
              <w:t>表面活性剂在液</w:t>
            </w:r>
            <w:r>
              <w:rPr/>
              <w:t>-</w:t>
            </w:r>
            <w:r>
              <w:rPr/>
              <w:t>液</w:t>
            </w:r>
            <w:r>
              <w:rPr>
                <w:rFonts w:ascii="宋体;SimSun" w:hAnsi="宋体;SimSun"/>
              </w:rPr>
              <w:t>界面上的吸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章表面活性剂在界面的吸附：</w:t>
            </w:r>
            <w:r>
              <w:rPr/>
              <w:t>表面活性剂在固</w:t>
            </w:r>
            <w:r>
              <w:rPr/>
              <w:t>-</w:t>
            </w:r>
            <w:r>
              <w:rPr/>
              <w:t>液界面的吸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章表面活性剂在界面的吸附：</w:t>
            </w:r>
            <w:r>
              <w:rPr/>
              <w:t>表面活性剂在固</w:t>
            </w:r>
            <w:r>
              <w:rPr/>
              <w:t>-</w:t>
            </w:r>
            <w:r>
              <w:rPr/>
              <w:t>液界面的吸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第四章表面活性剂溶液的性质；胶团化作用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四章表面活性剂的加溶作用；加溶作用概念、方式及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五章：润湿过程；固体的润湿性，小测验</w:t>
            </w:r>
            <w:r>
              <w:rPr/>
              <w:t>(</w:t>
            </w:r>
            <w:r>
              <w:rPr/>
              <w:t>30</w:t>
            </w:r>
            <w:r>
              <w:rPr/>
              <w:t>min</w:t>
            </w:r>
            <w:r>
              <w:rPr/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五章：润湿过程；固体的润湿性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小测验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六章：乳状液、乳状液的一般性质；乳状液的稳定性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六章：乳化剂；乳化剂的选择与乳化剂的制备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六章破乳及微乳液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七章：泡沫的形成、稳定性；起泡剂与稳泡剂；消泡机理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七章：泡沫和消泡的应用；第八章：洗涤作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：洗涤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九章表面活性剂的分散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九章表面活性剂的絮凝作用、答疑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宋 昭峥</cp:lastModifiedBy>
  <cp:lastPrinted>2005-09-12T09:26:00Z</cp:lastPrinted>
  <dcterms:modified xsi:type="dcterms:W3CDTF">2022-09-09T05:52:00Z</dcterms:modified>
  <cp:revision>1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