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胶体与界面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研究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rinciples of colloid and surface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aul C.Hiemenz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Marcel Dekker Inc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1 colloid and interface chemistr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1 colloid and interface chemistr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2 sedimentation and diffusion and their equilibrium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2 sedimentation and diffusion and their equilibrium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3 osmotic pressure and Donnan equilibrium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4 the rheology of dispers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6 surface tension and contact angl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6 surface tension and contact angl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7 adsorption from solution and monolayer form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 (Chapter 1-6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7 adsorption from solution and monolayer form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8 colloidal structures in surfactants soluti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9 adsorption at gas-solid interfac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10 Van der waals forc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11 electrical double layer and double layer interac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11 electrical double layer and double layer interac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12 electrophoresis and other electrokinetic phenomena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hapter 13 electrostatic and polymer-induced colloid stabilit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Revie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j</cp:lastModifiedBy>
  <cp:lastPrinted>2005-09-12T09:26:00Z</cp:lastPrinted>
  <dcterms:modified xsi:type="dcterms:W3CDTF">2022-10-05T02:14:00Z</dcterms:modified>
  <cp:revision>3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